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EPIC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have the PAS drivers loaded properly.  Epic Pin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recognize your PAS card if the drivers are loaded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