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for any one Pinball Pack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for any two Pinball Packs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 for all three Pinball Packs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 trilogy.  Can you save your dog Sparky?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4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8 Mega Pack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 A trilogy of graphical adventures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!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ncients:  Deathwatch and Approaching Evil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dventure Math Deluxe:  Educational entertainment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 Man..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 PC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Adventures of Robbo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The three games above for a great price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