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hhh, registration!  What a great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'll get with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recent version of the registered copy of Lines II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features that have been enabled in the registered version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the shareware vers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Game sp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Frequency of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The option to disable pe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Different types of explosions, including 8-pointed stars,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ral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No unnecessary del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Hidden features!  REALLY NEAT hidden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That good feeling you get when you regist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Eternal life and universal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Supernatur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Other neat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you'll probably only get items 1 through 7; items 8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end to get lost in the 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I mention that there are hidden features in the register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you have to do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Fill out the form below (typewritten or printed, 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Send the filled-out form A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vin De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 Box 66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raga, CA, 94570-6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Wait a couple of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don't send in registrations if it is after January 1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not be the owner of that PO box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CUT HERE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ize disk do you want/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5"       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 ]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ound (be specific):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layers have you tried so far (X all that apply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     2     3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 ]   [ ]   [ ]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chitzo!!)          (Insa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r opponents think?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/misc comments/notes/whatever; maybe a small conversational note &lt;g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include cash or a chec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h           Check           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 ]           [  ]     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a check, did you make it out to Kevin Deus like you we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send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vin De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 Box 66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aga, CA, 94570-66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like you were suppos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CUT ANYWHERE AROUND HERE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!  Then you can expect your copy of Lines II (Registered!)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1 to 6 wee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the registered version is NOT to be distributed.  It'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and all those other millions of people who have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There are some VERY appealing hidden features in the registered vers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