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 by William Ch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you can't sell it, but may copy it and give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life, fusion is the merging of two lighter atoms to form a he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e most common form of fusion occurs inside the Sun, with hydr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ng to form helium. The actual game has nothing to do with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is a game of falling multicolor bricks. Connect block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make them disappear. Critical mass is level plus two. So 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you need three blocks to make them disappear. On level two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. On level nine you need eleven blocks. Big piles are worth mo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everal smaller piles. Connections may be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vel two and above a special chain reaction rule is in effect.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a fusion reaction lowers the threshold for any blocks rem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 level three when you fuse a pile of five blocks, all 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also fuse. If a pile of four goes, the program checks for p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Piles of two are never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is activated if you don't choose a level and speed withi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Blocks appear in all columns during the demo; in a re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ways come in on colum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4, 5, 6 keys or the left arrow, up arrow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j, k, l. Joysticks and mice are not supported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is written in Borland's Turbo Pascal and was completed in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17 Anz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