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ERMITED TO FREELY DISTRIBUTE THIS,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TERING IT OR ADDING THING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IGHT TO SELL THIS SHAREWAR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OF 5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A SI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UL, CA 9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NAME, ADDRESS, AND PHO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END YOU A LICENCE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AT YOUR STORE, BOOTH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0$ TO US, THEN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CE, THA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L ANY "NINE PROD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IS IS A LIFE TIM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IMITED TIME!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 AFTER JANUARY 1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