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the hottest game ever made for Windows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tion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9.95 (U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 or higher,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Order line:  </w:t>
        <w:tab/>
        <w:t>1-800-3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71621.11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Inner Space to others, but may not distribut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direct or indirect profit by any means, except through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greement with Software Dynamics, inc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