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2.0 for XCOM/UFO and TFTD by Scott T Jones, stjone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GEOSCAPE.EXE or saved game files for X-COM:�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 and 1.4) and XCOM:�Terror from the Deep (versions 1 and 2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Prose.  It should also work with UFO:�Enemy Unknown, but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 Use this program at your own risk, only after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ing the files it modifies.  IBM and I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.  You may freely distribute this ZIP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and no money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in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 A history of fixes and improvements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xes and enhancement will be provided as my free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XCOM editors which people use to make XCOM easier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vice XCOM players.  However, after playing several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difficulty level, anyone would get bored.  After playing TFT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uman level, I have discovered that something was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 to play and les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make both XCOM and TFTD interesting ag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but without making them impossible to win. 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work decoding GEOSCAPE.EXE in the UFOEXE directory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game directories, GAME_1 through GAME_10.  My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base editors that allowed me to set the base inven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tates that allowed me to easily understand the file lay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XFR: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 command line utility, not an interactive edit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written that way to allow you to modify saved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verything about them and ruining th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OSCAPE.EXE can be made at any time, remembering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unning XCOMUTIL.  The best time to make changes to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just after you arrive at a combat scene.  You should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using two different saved game numbers, then run XCOMUTIL again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You can then reload the saved game with the modifi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enhanced battle.  When you are done, you can reload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aved game.  This is very important if you are switching s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.  In that case, success will mean the elimination of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possibly including the loss of a ship or eve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XCOMUT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path [flags] [W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containing the files to be modified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ed, or if the expected files are not found,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will be displayed.  The level of XCOM:�UFO Defense or XCOM:�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ep will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T flag MUST be coded if you want any changes to actu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feature that allows you to preview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  Many people have forgotten to use the WRT flag and have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files are controlled by the fla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 with a slash and may be coded in an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ny number of flags may be co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modify GEOSCAPE.EXE are permanent changes which effect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.  The path required for these flags is probably UFOEX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ly effect the saved game files in the directory you select. 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se flags are probably GAME_1 through GAME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hich are carried by aliens or which are on the 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program.  Remember that the primary inten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difficult.  If you want to improve your ow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edito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= Enable writing of changes to the files in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safely run XCOMUTIL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with the WRT flag.  This i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= Display alien statistics.  This displays all of the kn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iles and shows the way the information would look if WR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ctually modify the files.  When this flag is used,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will be displayed.  You should either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o make the listing pause at the end of each screen 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o a file for later printing or viewing with an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the first saved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t the end of each screen,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&gt;ABC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same information to file ABC.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= Use the configuration for the default base that I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 The base facilities are placed in a long line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ense and allowing immediate building anywhere. 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/sonar has been replaced with long range radar/sonar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has been added, and the living space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o that the number of scientists could be increased to 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game started more quickly, but does not unbalanc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 anything that you could not immediately bu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= Turns on flying ability forf all Celatids, Silacoids, and Engin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 or turns of flying ability for Tentaculats in TFTD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 = Use improved Gauss weapons that do not need clips, making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COM lasers.  The Heavy Gauss has also been modifi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l description of the weapon in the Ufopedia.  This flag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ATA.DAT in the ..\GEODATA directory off of UFOEX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This is a permanent change, so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DATA\OBDATA.DAT if you ever want to restore normal Gaus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only works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n = Increase the Time Units, Energy, Reactions, Strength, MC Strength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, Firing Accuracy, Throwing Accuracy, and Armor by from 0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.  This flag is a way of setting the difficulty level of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for use with TFTD unless the difficultl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ginner, due to unpredictable results when the 255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 on some of the statistics.  If INC:0 is specified,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are restored to their default value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= Removes Mind/Molecular Control skill from all alie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Give Psi skill to all alien leaders and commander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  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 = Change all alien blaster bombs and blaster launchers to stun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B = Change all alien stun bombs and small launchers to blast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H = Change all alien pistol and rifle weapons to heavy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R = Change all alien pistol and heavy weapons to rif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P = Change all alien rifle and heavy weapons to pistol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old:new = Change objects of type old to type new.  This will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object into any other know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alien_grenade:elerium-115 will change every alien grena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n alien or is lying on the ground into a clump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.  However, because both old and new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est unique string of characters which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z:v would change every Zrbite to a Vibro_Blade in TFT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using this flag.  Unusable situ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name = Delete all objects of type name.  This is equvi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name:NOTHING.  This is useful for disarming aliens or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dditional opponents.  Names can be abbrevia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= Display the list of all of the object names available for use by the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 flags for your version of XCOM 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oldrace:newrace[:oldrank[:newrank]] = Replace aliens with other 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s.  Races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med Aliens     = Aquatoid, Gill_Man, Lobster_Man, Ta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mall Terrorists = Calcinite, Deep_One, Bio-Drone, Tentac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arge Terrorists = Triscene, Hallucinoid, Xar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llows you to change any alien race to another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rmed Aliens are special for two reasons.  Firs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replaced by other armed aliens, but also by small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y can be replaced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all aquatoids with calcinites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aquatoid:calcinite or rpl:a:c, due to the use of abbrevi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place all Gill_Man Soldiers with Lobster_Man Comman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g:l:so:c.  To replace a ship full of Tasoth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-Drones you could use rpl:t:d:s and rpl:t:b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_leaders with Deep_Ones and the remaining soldiers with Bio-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rpl:t:d:so and rpl:t:b to replace the soldier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d_leaders with Bio-Drones.  The differenc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s matches squad_leader before it matches sold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rank is not specified, the oldrank is used and missing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works only with saved game files and effec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flag only works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 = Delete all extra clips carried by the aliens.  This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at are already loaded into weapons.  This is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om to be used for generating additiona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:n = Add n units of SEC, SNA, ETH, MUT, FLO, CEL, SIL, CHR, REA, SPD, C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, or ALL.  ALL:n is used to quickly specify n unit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s.  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ed space in the object and unit tables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ll of the aliens that you want.  The game has a limit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all kinds, including humans, aliens, and civilian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use 4 entries each.  The game also has a limi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 must accomodate not only all of the equip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, but also the bodies that accumulate during the batt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enforce both limits.  You may want to use the DEL:name and D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 carrying aliens are equipped with Heavy Plasma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hus, each one requires one entry in the uni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entries in the object table.  Large aliens use f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.  The remaining three types aliens and civilians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mplified the distribution of the new units by plac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s with existing units of the same size.  Once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this stacking of aliens usually corrects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coding the map.  However, the result was that larg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move when stacked together, since they block the mov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his may be fix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ide effect of this technique is that you can only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if at least one large alien of some type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Civilians are treated as a group unto themselv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ly with other civilians to avoid instant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= Swap units with the aliens.  This allows you to play the aliens an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soldiers and civilians.  It is also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he last alie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= Make the entire map visible.  This does not make your opponent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marks the entire map 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= Fix unit positioning within Leviathans.  This rearrang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 and tanks.  The 26th aquanaut, if any, is alway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pot nearest the door, fixing the TFTD 1.0 bug where the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naut was outside the craft.  If tanks are present, Coelaca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rs, they are moved nearer to the door.  This all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s to be deployed without moving any aquanauts. 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oom in the Leviathan to rearrange the aquanauts with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no movement is performed.  This flag is invali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bat turn.  This flag 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n = Set the difficulty level to n, where n is 1 through 5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:n = Transfer all uncarried items to the nth base.  This circum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multi-stage battle bug.  It does not transfer Elerium/Zrb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rpses.  Large corpses and other non-transportable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ys or plastics are also not transferred.  If only XF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:n = Set the current amount of money in the treasury to 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, but it has been included because it was very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Y or MNY:0 is specified, the treasury is set to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n = Set the current XCOM Activity in each area to n.  This is a CH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circumvent the high score bug and allows you to ignor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.  If ACT or ACT:0 is specified, the activit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and area is set to 10,000 for a potential score of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replaced with the RPL flag retain their original flying 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figure out how to correct this, but it has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turn off research of Alien Origins so that Terror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stead of Artefac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dicate that all or selected research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 95 -- Version 0.0.  First Beta test version of XCOMUTIL.EX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:  Stacking of large aliens prohibits thei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SEEMAP.DAT when /SWP and not /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5 -- Version 0.1.  Fixed SEEMAP.DAT bug and eliminat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 in flags.  Large alien bu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-- Version 0.2.  This version now works with both the sh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d versions of XCOM:�UFO Defense.  Many of the fla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XCOM:�Terror from the Deep.  The LST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use of CHG and DE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5 -- Version 0.3.  This version now displays and modifies the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statistics.  The NMC flag has been added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Mind/Molecular Contro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 95 -- Version 0.4.  This version displays the level of XCOM or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isplays and sets the difficulty level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s in error handling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95 -- Version 0.5.  This version circumvents the TFTD multi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bug which discards all uncarried items w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tage.  The default base option has been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the number of Scientists from 10 to 5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y can to be set to one billion dollars, and the F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the flying ability of Tentacula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ilian corpses will now display proper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Standard display now includes the names of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mount of mone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95 -- Version 1.0.  This version is no longer a Beta.  That i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pect to make any further enhancements,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. 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fixes my Xarquid/Hallucinoid corp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.  The MNY:n flag has been added to set the cur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n.  The ACT:n flag has been added to set th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n all the areas of the world.  The XFR fla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place XF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95 -- Version 1.1.  This version fixes a bug in the DIS flag for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not TFTD, which has existed since at least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JUN 95 -- Version 1.2.  This version is now compatible with the TFT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.  The LEV flag has been added to fix un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Leviathans.  The standard display of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.  The last three digits of the saved g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with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5 -- Version 2.0.  This version adds difficulty levels to X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:n flag, which replaces the ACC flag.  The abilit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 has via the RPL flag.  The GAU flag has been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uss weapons act like the lasers from XCOM.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allowed in the CHG, DEL, and RPL command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bat turn has also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