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R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Descent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4-1995 by Siriu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DESC is an ANSI terminal program that emulates an IPX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n order to allow you to play Descent with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vi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d SIRDOOM before (or have attempted to play DOOM mod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modem), you are in for a treat with Descent.  Similar de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f your computer, more in some areas, but the communication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such that each player operates independent of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will your system lock up if someone else ha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If Descent will run stand alone on your system, SIRDE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work with your modem to call out to the BB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pload and download using Ymodem-g at high speed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unctional 16550 UART, then you will certainly be ab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t.  How many players you can go up against at a tim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on your hardware, though, especially wit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escent. 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DESC is a shareware program.  If you continue to use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gister it.  Until it is registered, its capabil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mited.  Namely, you will not be able to enter a game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, and you will be limited to a maximum of three play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gister this software, send $2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riu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n: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9 Car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per, WY  82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call (307) 237-0065 if you would like to use a VISA,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X or Discover ca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name and address, as well as a number where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in the event that there is a problem getting you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 will entitle you solely to an activation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IRDESC fully functional.  If you would like to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ersion on a disk, please add $5.  The most rec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for download on our BBS, (307) 237-2122, in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re always welcome, but YOU WILL NOT RECEIVE PHONE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rom our office.  The person in charge of the syste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n is responsible for helping you set up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games via his/her service, and can come to us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 problem with or bug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you are in need of tech support,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nswer in this documentation or through the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 you are playing on, please leave a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Net Game Connection Users news group.  If the system you are 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 MajorNet, you can post in the USGCONN forum on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hopefully get you going quickly. 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here is repeated, and usually expounded u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document.  If you are unable to get start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please read the detailed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tailed information is not enough to get you started,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n the BBS you are calling that is experienced, or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You are also welcome to post in the MajorNet forum f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users if you have questions.  If your system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Net, feel free to call our support system to access i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SGCONN there.  The phone number is (307) 237-2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voice tech support is reserved for owners of Gam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  Under no circumstances should you contact Siri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for tech support on this front end unless you have purchas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SIRDESC.ZIP somewhere in your path, or in your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Installing to somewhere in your path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SIRDESC from anywher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SIRDESC.  You will be presented with the configuratio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will need to configure where the game is located, wha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, baud rate, and init str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in the process of writing an init string selector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being, you will need to manually configure this. 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manual for the proper init string for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.  This should include data compression (v.42b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P5+), error correction (v.42 or MNP4), and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likely, this will be the same init string you would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a BBS or other onli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are used to playing DOOM, take note that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an entirely different modem configuration. 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your port at 38400 (57600 for 28.8K modems) and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ompression and error correction both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 DO NOT lock your modem at 57600 if you are connec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4K.  Doing so will cause SIRDESC to assume you have 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, and less data compression will be performe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the number of players that you can get into a game in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nce you have selected a com port, SIRDESC will report your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.  16550A UARTs are not only recommended for this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dds of getting it to work without a 16550A UART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m.  For more information, see the section on U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al a Major BBS system and enter Game Connection's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.  If you are the first one in,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you plan to play, and select Desc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are now ready to play.  The first player to ente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type START once everyone is in the channel to beg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and then Alt-S.  All other players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ught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ll players do not have to be at the same baud r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one must be at a high enough speed to handle the data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  For example, if you have one player at 28.8K,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14.4K, then the game should be considered 14.4K, and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28.8K modem should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Descent begins, select Multiplayer from the first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either 'Start Network Game' or 'Join Network Game'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erson will select start (preferably the play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st setup), and the others will select join, however,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can be started in the same channel without il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player starting the game sends a more data tha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.  It is therefore preferable for this player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ith the fastest setup in the game to allow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nce you have started game mode, players with register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RDESC may enter and exit freely.  They simply type /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game mode, and Alt-S to launch Descent.  Then,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Join Network Game', a list of all ongoing gam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will be displayed for you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at's it.  Enjoy your game.  When you exit the gam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to the Game Connection teleconference.  Make sure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s below on how many players can be in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ing and Configuring SIR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IRDESC, simply unzip SIRDESC.ZIP into either your Desc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r preferably, somewhere in your path.  Placing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 will allow you to type SIRDESC from any path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will want to do after installing SIRDESC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SIRDESC for your system.  The configuration editor, SIR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up automatically the first time you run SIRDESC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at any time by typing Alt-C from within SIRD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is fairly self explanatory.  You are allow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port, baud rate, init and dial strings for your modem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of the systems you frequent, set the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t is located on your system, and select game op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mandline Args' field in the game options editor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ommand line arguments for the gam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Many Players Can Jo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ough question to answer.  It depends a great deal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modem speeds, type of compression used, UARTs,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video adapter speed, etc.  I will give some general guide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experiment to see what your setup is capable of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are for a 486/66 or better with a local bus video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50A UARTs.  Lessor equipment will not respon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Descent sends and receives from 11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cps per player.  Two players will work comfortably at 14.4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and three players should work, although possibly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ggish at times of high activity.  At 28.8K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 five in with simila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Descent sends from 500 to 1000 cp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 SIRDESC's adaptive data optimization reduces this to 2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cps per player.  Depending on the speed of your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, you should be able to get seven or eight players in at 14.4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ight should work well at 28.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ps rates given are typical values.  The low number i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sitting idle, and the high number is when a player i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rolls around a corner while picking up a Vulcan Gun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bla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stress again that this game is very dependant on a turbo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modem.  In our testing, if a slow computer entered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game at 14.4K, it slowly slipped out of sync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After a time, it would get to the point that it did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until a good 15-30 seconds after they were fired. 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ard to play a competitive game with this player, be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are going to hit where he/she was 15-30 seconds ago, and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ee your movements for 15-30 seconds.  Cooperative g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layers are not such a problem, because you are shooting at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ach other, but the game can slip out of sync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war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t high horsepower from your computer and modem.  A 3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, and a 486 with a local bus video card is bes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 a 16550A UART.  For more information, see the UART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Finally, Descent requires at least 4M of extended memo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tems, that means you will need 8M or better installed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4M installed, that gives you only 3M of extended memor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for this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must be at least 9600 bps to play.  The higher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the better the game will play, and the more player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have per game.  For the best operation, all play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speed.  The adaptive data optimization of SIRDESC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overall data volume to approx. 2500 cps (5000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peed is set to 57600), which should be comfortable for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.8K) compressed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enable hardware (RTS/CTS) flow control via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string.  See your modem documentation for the prop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is will be the default setting of your high spee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al 16550 UART is highly recommended for Descent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play without them, but the odds are not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16550 U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ART (Universal Asynchronous Transmitter/Receiver) is the chi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r modem that allows it to send information to your mod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odems, it is built into the modem itself; for external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on your motherboard, or an add-on com board. 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s, I have never seen a computer with a 16550 UART built i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most likely have to buy an add-on card to get on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fairly inexpensive ($25-$40 for 2 16550 com ports, gam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allel 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se and normal UARTs is that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ce for data to be sent or received, they have 16 byt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.  This allows communications programs to send 16 by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stead of one, and receive up to 16 by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t runs in protected mode; communications are done from "real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llows a program to use extended memory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llow direct access to hardware.  In order to communicat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Descent must switch to real mode, and then back to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modes (task switching) takes a fair amount o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Functional 16550 UARTs allows a program to cut thes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by a factor of 2 to 16 and improves communications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, which in turn improves game smooth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characters are coming in at such a high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that data will almost certainly be lost without 16550 U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 game to stop communicating with the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functional 16550 UARTs, you should set your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to 9600 or 14400.  This will lighten the loading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communications, and will improve your chances of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game.  You should also limit yourself to two play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16450 UART with firmware buffers is not a replaceme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50.  With a 16550, several characters can be transmi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sequentially, without delay.  With firmware fifo emul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 is required between characters, which, although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 to keep them from being of any use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t requires far less conventional memory than DOOM, so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ve a problem with lock ups due to insufficient memor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not found any TSRs or drivers that appear to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the game hangs on you as it begins, you may wish to try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to see if this is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Q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minor quirks of the game, we have not had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with Descent play.  As problems arise, we will ad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Q.  Many problems may show up, and in many different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your communications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If none of the suggestions below match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ry the following section, 'Down to the Nitty Gritt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problems that may ari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No players respond to the host when Alt-S is pressed. 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the host stay in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Be certain that the channel moderator selected Descen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 START.  This is a very low volume point in the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hardware and software capabilities are not usually an issu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eason, the other players are not receiving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host.  Either the game mode is wrong, the channel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mode, the host's system is not sending, or the data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or corrupted before it gets from the host to the BB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, the host player needs to go through the 'nitty gritty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to determine the problem with his/h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host is able to talk with the other players in tele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his/her system is indeed capable of transmitting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do so at high speed, or during game mode.  Anoth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this problem is that the host does not have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550 UART, but has forced fifos on or overridden the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Some of the players besides the host entered the game when Alt-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, but one or more remained in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players that are not entering the game are having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.  This problem may be due to a hardware 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with a couple of channels on the BBS, but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due to a problem on the affected players' systems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ing sent to them, but their system is either not receiv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t is being corrupted before SIRDESC gets a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se players were not having problems in the tele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ir systems are apparently able to send and receive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s fast as a person types.  Higher spe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ailing.  The affected players should go through the 'n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tty' section to determine thei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Some or all players go into the game startup (where it lists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), but then return to teleconferenc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ome error message is always displayed in thes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"Error ## running Descent".  In this case, Descent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because there was not enough memory, the game was not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about your system kept it from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to join a game in progress, or a gam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players, with a non-registered version of SIRDESC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be removed from the gam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You see the "Found #... - Joe" messages, and the initial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ent as it initializes, but then hang at a black scree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ing the Interplay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Either the game does not have enough memory to load proper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licting with a TSR or driver you have installed, or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patible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a clean boot.  Disk caches and other TSRs may be using up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memory, or conflicting with the game.  If this fail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go to the 'Nitty Gritty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en you select 'Join Network Game', no gam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fter a period of time, return to teleconference and ask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if someone started a game.  If they did not, then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to join.  If they did, then that information never reach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 Either you are having reception problems, o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ransmiss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arently, it is not a general problem, as you were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a good deal of communications already.  Mayb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conflict, or a problem with high speed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more than two players, you can easily tell whi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ng notes.  If neither player joining the game saw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host is having problems and should consult the nitty gr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ther player saw the game notification and you didn'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the one with problems, and should consult the nitty gr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to the Nitty Gri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successfully play a game of Descent, then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 controlled tests to find the source of 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due to the high demands of this games, the solu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where from "disable your cache" to "you need a better compu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know what the problem is, you should always clean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do this by holding F5 after a reboot for DOS V6+.)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Y TSRs or device drivers that are not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your computer.  This should remove driver confli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memory problems (if you have enough memory installed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possible c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 first step is to test your system for overall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y running the game solo.  This will confirm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video, and general hardware compatibility with the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engine and DOS extender.  If you cannot get the gam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lo mode, then you are not going to be able to play multi-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ontact Interplay's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uccessful playing solo, call the system you will b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th your normal terminal program (e.g. Telix, ProComm, etc.)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odem init string you are using in SIRDESC, and attem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-g file upload and download at high speed.  A fairly lar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best for this test.  If either of these file transfers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ither a hardware or a configuration problem (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).  Resolving this problem may be as simple as adding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init string to turn on error correction or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or it may require a new modem cable or serial port bo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a problem with your hardware itself.  Until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 transfers, you have no need to go further, becau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PLAY DESCENT EFFECTIVELY (If at all).  I'm sor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little help I can offer here.  If you are certain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 configured to support hardware flow control, t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eplacing your serial cable and/or UART.  Many serial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 the hardware flow control lines in order to reduc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res needed.  This is a problem with your computer or mod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overcome by SIRDESC or Des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you know that Descent works solo, and since the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, your modem and UART would seem to be in order.  Now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modem-to-modem or serial game using the 'Modem/Ser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rom the multi-player menu.  You can do this eith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nection, using Distributed Mode, or by calling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This tests the communications engine, memory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odem communications, and your computer's ability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om protected mode to real mode and back.  If you can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work, then you will again need to contact Interplay's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works, run SIRDESC and call the BBS you will be playing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get to game mode (where all players are advis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's to exit) then your problem is most likely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SIRDESC.CFG (baud rate, com port, etc.).  This part of SIR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simple terminal program that should present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made it this far, your modem, init string, UART,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s, and the equipment of the BBS you are playing on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up to par, so the problem must be that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iguration with SIRDESC than that which you t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at far, but you get a black screen from Descent (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to the Interplay logo), then the most likely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memory.  If this happens from a clean boot, then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hat you do not have enough memory installed on your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 not clean boot, then you have not followed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start at the to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into the game, but do not see games that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or they do not see the ones you start, then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it this far.  The only possibility that comes to mind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t too low of a baud rate and the packets are getting lo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bout it.  Most problems beyond this are either due to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the game or problems with the game itself.  It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or players to get out of sync if too many player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r the equipment in use.  The only solution is to ex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e back in.  At that point, you should be in sync ag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 has had a chance to fall behind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hing about this game is that only the slow players s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ayers run independently, and see the actions of th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mmediately.  Remember, a cooperative game is much bet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w machine i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t, DOOM, Telix, ProComm, and The Major BBS are all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DESC and Game Connection are trademarks of Siriu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