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, CHANGES, AND INFORMATION IS FO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HO ARE HA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MOUSE DRIVER WITH THREE-SIXTY'S MEGAFOR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are currently being shipp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designated as version 4.00. This mouse dri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software products including Three-Six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. Although you can use other mouse drivers on the Packar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moved from memory without causing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air of mouse drivers and the BATCH file that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Packard Bell owners run MEGAFORTRESS using Logitech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the BATCH file will remove the mouse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, rename the file MEGA.EXE to _MEGA.EXE.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at _MEGA.EXE is in and type MEGA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u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will be releasing version 5.00 of thei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which should rectify all exis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Until then, this is a simple and easy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USE400.COM is the same mouse driver currently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ard Bell computers. The only difference is that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river from memory no longer asks about TSR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name MOUSE400.COM to MOUSE.COM and mak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USE driver until version 5.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