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ke Nukum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U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al Cranford    (email: mikec@sail.labs.te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Datta          (email: datta@cs.uwp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Br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 S.W. Spr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Oregon, 97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DUKE is an editor for the game "Duke Nukum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dd Replogle and distributed via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. This editor is not authorized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ions and "Duke Nukum"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Software Productions. Only Apogee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games and levels using the name "Duke Nuk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 Bros Software makes no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of this program for anything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etc. blah,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DUKE will let you create and edit new game 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episodes (36 levels) of Duke Nukum V1.0 and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to be confused with Duke Nukum 2 due out in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hange any of the levels in Duke Nuku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ease make sure you have backed up the level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ogee distribution disks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at will crash the Duke Nukum game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help you create levels that are pla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DUKE requires a 286 or higher PC, with VGA vide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GA with a 16 colour 640 by 480 mode), and 3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EDITDUKE.EXE program from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have installed one of the Duke Nu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. The editor can be installed anywhere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ill only look in the current directory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EDITDUKE.EXE C:\DUK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Duke Nukum directory, type EDIT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tart the editor on a particula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DUK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 is the level in hex notation (0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the editor on a particular epis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DUKE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 is the episode number (1-3) and L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0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ditor is running, the screen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1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2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Edit Window: the part of the game level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Status and Options window: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evel. (Episode #, Level #,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cursor object, selected objec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Palette: 1/2 of the objects that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re display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, there is a 32 by 24 window of the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ursor position is marked by a white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in the center of it. Surrounding the white squ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by 13 rectangle that shows the area that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n the game is played (See J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Jump trajectories). The playing field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ide and 90 objects tall on a static backdrop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oreground: Objects that are in the same 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and they move. These are objects that move (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) from the position that they are plac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 Fire Tech-bot, Footballs, Doors, Keys, Foo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so referred to as Overlay objects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and off when editing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irrored floor which the editor does no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ay object even though it is an activ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Foreground: Objects that on the same plane as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stationary. These are objects that appear so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. (Examples: walls, walkways, gird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ackground: Objects that are in Duke's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These are objects that show special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(Examples: flashing wall panels, airpor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, etc.) Some active background objects ar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Background: Objects that are in Duke's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ve. These are objects that are behind Duk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turned off during editing. (Examples: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tripe, gray backgro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Q   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rrow keys (left, right, up, down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e cell in that direction.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ed beyond the edge of the scr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the screen will scroll 1/2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End, Page Up,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, End, Page Up, and Page Dow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 the appropriate dia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Moving the Mouse will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window. The screen will not scro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moved to hit the edges. Pressing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r mouse button 3 will cause th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or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currently selected object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 or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elected object to the object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n replace the current pos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"Active Foreground"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will be replaced with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behind it. If the position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, it will be replaced with "transpar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3 or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he screen o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Change to the previous Episode, same level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If the level currently being edi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a verification prompt will appear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other than "y" aborts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Change to the next Episode, same level -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vel currently being edited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ification prompt will appear. Answe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"y" 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Change level to the previous Level, same episod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If the level currently being edi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a verification prompt will appear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"y" 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Change level to the next Level, same episod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If the level currently being edi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a verification prompt will appear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"y" 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Hide or show "active overlay" objects. Whe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re hidden, only scenery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Hide or show "Background" objects. Wh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re hidden, only Foreground objects (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can run into or walk on) and overlay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Re-Read current level from disk. If the leve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dited has been modified, a verifi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Answering anything other than "y"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Save current episode and leve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Locate the next occurrence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Cells are searched right to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the cell after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bject is not found upon reach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, the search will continue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map. If the object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Check for any illegal object placement 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"Level Check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Switch the cursor between the map and the palet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lett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Copy the objects within a predefined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lock defined b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osition is used as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block. If overlays are hidden, only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and foregrounds are copied. If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idden, only overlays and foreground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verlays and backgrounds are hidd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Swap the objects within a predefined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lock defined b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osition is used as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block. If overlays are hidden only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and foregrounds are swapped. If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idden, only overlays and foreground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verlays and backgrounds are hidd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s are swapped. You can swap again to "undo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Create a new world map level. An outer border of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ner border of alternate transparency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to an empty level. The outer border confines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alid game play area and the inner bord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game start area. If the level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has been modified, a verificatio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Answering anything other than "y"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Block remove. In the area defined by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occurrences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This operation allows the us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overlay background and foreground objects 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objects from the level. An attempt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object with overlays hidden (see F5)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e same applies to backgroun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hidden (see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Fill a predefined rectangular region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bject. Any attempt to fill with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th the overlays hidden (see F5)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e same applies to backgroun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hidden (see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Randomly fill a predefined rectangular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object. Any attempt to fi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object with the overlays hidden (see F5)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. The same applies to backg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ckgrounds hidden (see F6)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for the density fill factor (from 0 to 100%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Fill a predefined straight line path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bject. Any attempt to fill with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th the overlays hidden (see F5)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e same applies to backgroun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s hidden (see F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ill handle special cases of ve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rawing horizontal and vertical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Vectors" will aid in the genera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like wooden boxes, columns, borders, con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s, panels, windows, and sign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yer belt end is chosen and a horizont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rawn, the editor will draw the corre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-pieces. Similarly, if one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ops is chosen, a column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standard object. To defeat speci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rawing horizontal or vertical lines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ormally but fill it using the fill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-F5).  For more details, see "Special 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Randomly fill a predefined straight line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object. Any attempt to fi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object with the overlays hidden (see F5)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. The same applies to backg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ckgrounds hidden (see F6)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ensity fill factor (from 0 to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Display level object totals. Count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in the current level will be dis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ple Occurrences" below for information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Block replace. In the area def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replace all occurrences of the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with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Overlay objects can only be replac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objects and non-overl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objects must be replaced with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nd foreground objects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overlay object with the overlays hidd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) aborts the operation. Any attempt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bject with backgrounds hidden (see f6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Define a start or end point for a recta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Center the screen on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Change to a different episode. Press E then pres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ditor will change to that episod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 is entered, the editing epis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1. This is a faster metho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s than using the F1 and F2 keys. The epis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given as a command line argum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Starting the Editor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o to a rectangular block starting point.  Press 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e of the digit keys 0-9.  If a leg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the editor will go to that block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GoTo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When the editor starts, there is a 10 by 13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he cursor. The rectangle show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layer will see when the game is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toggle between the rectangle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show the maximum heights and di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's feet can follow when he jumps. To see how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jump when he has the Jump Boot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e cell higher. The lines represent the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jump, one where there is nothing in Duk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Change to a different level. Press L then pres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(0-B) and the editor will change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ther character is entered, th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to 0. This is a fas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levels than using the F3 and F4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can also be given as a command line arg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 See "Starting the Editor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Begin the playback of a macro.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s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Begin or end the recording of a macro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Macros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Define a start or end point f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Move to an arbitrary X position. A prompt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will appear. If a legal value is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jump to that position otherwi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oose the nearest legal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Move to an arbitrary Y position. A prompt fo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will appear. If a legal value is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jump to that position otherwi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oose the nearest legal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Switch between "Magnified" view and "Full View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ll View" the entire level is compresse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ing window.  See "Magnified View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 (Z stands for Z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the capability of recording and pla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6 macros consisting of up to 200 keystrok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ment is not recorded. If the mous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uring recording, incorrect actions will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 Nested macros (playback of a macro within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, the playback command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hen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a macro, press the "R" key.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 key to be defined. Press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macr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action you wish to record. End recor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R" again. If the limit of 200 keystro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macro recording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keystrokes entered so far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back the macro, press the "P" key followed b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corded macro. There is no promp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bsolute palette selections are needed in a macro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the macro by pressing delete twic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 area. This will always select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and Ful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view compresses the entire level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Here the cursor keys and the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editing window to a differen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Pressing any mouse button or Zoom (Z)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"Magnified view". When the editor is sta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gnified view. The box around the cursor in Full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that will be seen when in the Magnifi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ursor is moved to the palet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, mouse button 1, or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or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election cursor left, right, up, down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nder the cursor is rendere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t the current editing screen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 or mous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palette to show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different blocks can be used, 9 of them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. The "0" area is always fixed to b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field. Each block has two end-points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lock you will use, press one of the digit key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to define block 1, blocks 2-9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"1" will be outlined on the screen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already. If it was already visi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irst point for the block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1 will be cleared and the current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first of two the end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second point for the block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"1" is now defined, the hi-ligh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n invisible block or to hide a visibl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ppropriate block number. To set a block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(line) hi-lite instead of a rectangle, use the V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e of the saved coordinates, press one of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0-9 and then one of the block 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default memory is [1]. All ten block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fault of 0,0 and 127,89 (full screen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w percentages for the random fill func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being filled with background objec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able bri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Functions (detail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  Cop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 Swa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 Remove object fro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 Draw a fill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 Draw a randomly fill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 Draw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 Draw a randomly f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  Search and Replac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classes of special vector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d and fixed sized.  Variable size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ndered in any length 2 cells or larger and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peating some of the cells. Patterns lik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, platforms, and conveyor belts are variable 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ze patterns are those that are always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like the "Mercury Mines" sign, "ACME" sig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3 cell by 3 cell terminal are fixed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d patterns, the editor will "stretch"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by repeating one or two of the cells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nd objects at the ends of the vector.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atterns, the pattern is replicated until it f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s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"phase" of fixed size patter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a different part from the palet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shing blue rectangular wall patter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objects each with a different cent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se is chosen as a starting object for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fill the vector using all four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ell pattern, vector length ten cell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bject 1 in the pattern, vector defin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2  3  4  1  2  3  4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ging which of the four patterns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vector, the phase of the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ell pattern, vector length ten cell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bject 2 in the pattern, vector defin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3  4  1  2  3  4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irection of the pattern, defin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ell pattern, vector length ten cell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bject 2 in the pattern, vector define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2  1  4  3  2  1  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ase and direction definition will work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ze special vector objects except the giant 3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ell terminal and the signs (they can have any ph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versed). The phasing and direction ca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ltered in vertical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ctors operate on any patterns that ar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wide or tall. There are over 100 diffe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tical patterns of at least 2 cells in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that the editor recognizes.  Examine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and experiment to determine which objec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iteria.  A sample level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th examples. All of the special vec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(but not all possible phases and direc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half of the playfield has all of the fixe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nd the lower half has all of th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The sample file is named WORLDAL1.DMO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distribution levels have been backed up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AL1.D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WORLDAL1.DMO WORLDAL1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ttempt to describe some of the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that will be referred to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Some objects have the same picture bu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The editor will change the col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o they can be differentiated. For the ex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#, L=#, X=#, Y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signs fall down when Duke walks underneath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shoots them on the way down then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. Secret Bonus 3 is awarded if all of the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 have fallen when the level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50, Y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monitor that has Dr. Proton display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ke comes near this in a level, it will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n will appear to discourage the player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n says is hard-coded in the gam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2, X=85, Y=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ombs and Stationar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ditor bouncing bombs are red and stationar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lue. During game play both bombs are red.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destroyed when Duke touches them. Bounc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Bouncing            E=1, L=1, X=86, Y=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ary          E=1, L=3, X=92, Y=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bjects are always found in boxes: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, guns, grappling hooks, robot ha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Key, Jumping Boots, Dynamite, D U K E let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. There are also some empty boxes. When Duk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x whatever is inside becomes visible. To sh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xes the editor shows an object upper half with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y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pink coloured rabbits that are killed when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or walks through them. If Duke walks throug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lose one health point but gain 5000 points. If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s through or shoots all of the Bunny Tech-b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ing a level, Secret Bonus 7 is aw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3, X=94, Y=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look like little cannons with wheels, Duk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these twice to kill them. If placed in the ai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lowly fall down. They move back and forth alo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ways until they come up against a wall or the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23, Y=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reen claws on gears, they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. If placed in the air they will hang in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e. There are two types, one that faces lef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ace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eft                E=1, L=1, X=16, Y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          E=1, L=1, X=19, Y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rd, Card Slot, an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force field will stop Duke from pas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ets the Computer Card, takes it to the Card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the up arrow. Unlike the Robot Han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nd the card on each level, it is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 If the force field is placed in the level and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get past it, the Card and Card Slo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Computer Card       E=1, L=3, X=83, Y=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Slot           E=1, L=3, X=111, Y=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Field         E=1, L=3, X=113, Y=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ye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conveyer belts made up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; one moves left, one moves right and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ary. Each conveyer belt has a start and an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conveyer moves is represented by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in the end. When the white is towards the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er moves left, similarly right moves right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it does not move. The area between the 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ten by the two conveyer belt middle s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veyer belts are incorrectly plac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tart points and only one endpoi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l Duke too fast for the game to handle and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lled through edge of the view-screen.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s a load of Duke images flicker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e overlay objects are placed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er, they will be stuck there when the game pl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er will also overwrite solid foreg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its path. This means that a wall will be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if the conveyer ends are inappropriately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Left                E=1, L=6, X=11, Y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          E=1, L=6, X=12, Y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ary          never used in releas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U K 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etters show up in the level inside boxes. Duk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the letters in order to get bonus of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 Bonus 5 on completion of the level.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one of each of these letters in a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94,97,100,103, Y=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has to be somewhere on the level. If he isn'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start somewhere at random in the level. If Du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oo close to any of the level boundarie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ll be incorrectly represented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uke moves into the acceptable area, the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up. Use the Border command when creat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how where Duke can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55, 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te is found in grey boxes. When Duke shoots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te is ignited. Duke can jump up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explosion or run away to avoid los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90, Y=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can jump on top of elevators then pres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will be moved upward until there is a soli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97, Y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r.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must be placed somewhere on every leve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evel of the Episode. In the last level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Protons must be placed.  Placing Proton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he game will end the game as soon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. The Proton with the red face will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th a message about the next episode of Duke Nuk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faced Proton will end the series with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have won it all". Please note that the las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level 10 but the game will allow level 1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nstead. Level 11 is used for the demo level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emo will not work. Shooting Dr. Pro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rd the player 100,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Exit                E=1, L=1, X=83, Y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Proton red      E=1, L=10, X=77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Proton blue     E=3, L=10, X=112, Y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ans, one blows right, the other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show the fan that blows right as 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that blows left as blue. They are both br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s. If Duke shoots a fan, it will stop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eft                E=1, L=4, X=114, 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          E=1, L=3, X=10, Y=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ttle red flames that cannot be ki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air, they will fall directly down.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along solid walkways until the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a wall or the edge of a drop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7, X=47, Y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leftwards and righ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lames that shoot three cells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placed. They activate in a regular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They injure Duke if he is in their pa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eftwards           E=1, L=1, X=90, Y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wards          E=1, L=1, X=83, Y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ttle dog-like robots that float around.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them once to kill them. Duke can also jump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nd kill them without losing any health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2, X=68, Y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 Hook and Grapple Gi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ple Hook will let Duke cling to the bott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er belts and Girders that have a whit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 If there is only a single layer of Gi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bove it, then the player can pres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ke will climb up on top of the Girder. Du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Grapple Hook into the next level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side a box. If the Grapple Hook i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Duke enters the level with it alread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 will be automatically removed b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rapple Hook        E=1, L=7, X=77, Y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ple Girder      E=1, L=7, X=78, Y=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Duke to full heal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98, Y=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well, helicopters. Duke must shoot them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i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3, X=26, 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hin white spike that expands when Duk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 It cannot be destroyed. The spik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form to make it more obvious when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2, X=29, Y=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, Footballs, Flags, Balloons, Radios,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bjects will award the player points when Duk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m. Footballs are worth 100 points,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points, Diskettes are 5000 points, Balloons are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Flags and Radios award a mystery score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oon which is only found in a box, each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either out in the open or in a box. If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the player must shoot the box to ge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two of the same objects are placed so that on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to the same position as anoth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et points for one of them. For example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s fall on top of each other the gam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s. A Joystick and a "Joystick in a box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o they fall to the same place but the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behind the box and collect the first joysti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 the box. Two unlike objects can f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Joystick            E=1, L=1, X=16, Y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tball            E=1, L=1, X=83, Y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               E=1, L=1, X=70, Y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oon             E=1, L=1, X=115, Y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              E=1, L=1, X=49, Y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           E=1, L=1, X=93, Y=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able Duke to Jump higher and farther. Du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rry them into the next level. The Jumping Bo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ound inside a box. If the Jumping Boot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the player enters with them, then the new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will be automatically removed b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4, X=14, Y=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, Key Panel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coloured keys in the game, each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Key Panel and a Door.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, the arrows on the Door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key colours. During game play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doors as solid objects. If movabl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directly to the right of doors,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rs, leave a 1 cell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keys of the same colour can be placed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ame will function correctly. However,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 panel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Key                 E=1, L=1, X=56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anel           E=1, L=1, X=40, Y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       E=1, L=1, X=42, 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er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ok like refugees from the Robo-Cop movie. The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over Duke and must be shot three ti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75, Y=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 will show a distorted mirror view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above. It grows down 1 cell from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a solid object is encountered, whichever i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7, X=9, Y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will destroy what they are sitting o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what was below it. The missile posit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bject directly above.  When the missile f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up, if it hits a solid object, it will be destro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blows up. The object directly above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, the missile will go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^          nos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/|\         finn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X 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issile is fired,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is replaced wi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is replaced with 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s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s destroyed and replaced wi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Missiles are shot when the player exits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 Bonus 4 is aw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6, X=11, Y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ce board only works correctly in the hallwa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board is placed in a level, it will show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not be controlled. The messag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Boards are hard coded in the program and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Duke is abou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0, X=11, Y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istol (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increase Duke's fire power. Once Duk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guns any additional ones are ignored b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4, X=56, Y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actor and Horizontal Electric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Reactor is a blue striped rotating colum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tall that Duke must shoot to go past.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 per level. If Duke walks through it h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Shooting it awards the player 2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Arc is arcing power, when Duke wal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he will lose health. It will disappear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Nuclear Reactor on the level is destroy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 Nuclear Reactor on the level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actor             E=1, L=1, X=36, Y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ic Arc        E=1, L=4, X=81, Y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Hand, Activator Hand Print Panel, and Growing I-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ot Hand is an object that Duke picks up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level. It is always found inside a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ot Hand is placed in a level and th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nd, the second one will be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obot Hand has been found, the player us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the panel with the handprint on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arrow. When the player doe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I-Bea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rowing I-Beam" is a red beam with grapple hoo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on the bottom. It will grow to the right until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is reached. The end beam is represented as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wing beam is represented as red. During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red. If a fixed I-Beam is needed, the bl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nd                E=1, L=6, X=97, Y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              E=1, L=6, X=12, Y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Beam start        E=1, L=6, X=13, Y=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Beam end          E=1, L=6, X=32, Y=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abl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able brick are a white brick foreground obj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shoots them. Once shot, they turn into a gra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116, Y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te little robot that Duke has to shoot once to ki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air, they will fall down until they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object. They move back and forth along solid walk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come up against a wall or the edge of a drop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ke must shoot them 1 time to ki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73, Y=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ries of blue and white balls that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figure 8 pattern. The center of the figure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8 cells to the right of where initial piec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nake is killed, secret bonus 6 is awarded.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ake, Duke has to shoot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52, 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a Cans and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Cans and Turkey give Duke health points.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Duke will get one health unit. If the Duk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key, it will double and give two health un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shoots the Soda Can and then catches it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points. Normally, cans award 200 points. Both So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key can be placed inside or outside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oda                E=1, L=1, X=35, Y=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key (in box)     E=1, L=1, X=97, Y=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s (floor and ce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ray "finger-like" spikes that don't m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falls on or bumps into them, he will los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. They cannot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Floor               E=1, L=1, X=112, Y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iling             E=1, L=1, X=97, Y=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rotating flame-throwers on a wheeled base.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fire at these when the flames are off.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them twice to destroy them. They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solid walkways until they come up against a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ge of a drop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2, X=41, Y=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e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arent cell will show through to the "back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or the level. To differentiate this c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ackground, it is shown as a blue diamond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of a black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0, 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e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rough to an alternate backdrop.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ccurately identified where the backdrop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presented in the editor as a gray pan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k "2"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4, X=48, 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s move Duke from one position in the gam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nd back. Either 0 or 2 different transpor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for the game to work properly. If 2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are there, the game will use the bottom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 In game play, both transporters are blu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one as blue and one as red to help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d                 E=1, L=3, X=112, Y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          E=1, L=3, X=19, Y=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s and Collapsible 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lkway that looks like it was made of steel gi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. One will collapse the second tim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s over it and the other is a normal soli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The editor will represent the collapsible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the sturdy one as blue. During game play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blue-green. The Collapsible Truss,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from where it is placed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Static Foreground object. It grows in tw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If there is an odd number of spaces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ft open. There can be only one Collapsible 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evel, all others are turned into the normal tru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make a walkway out of the truss, us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llapsible Truss   E=1, L=1, X=29, Y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ss               E=1, L=10, X=88, Y=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all cameras on a level will result 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1. If none are placed on a level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. Duke must shoot them 1 time to destro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=1, L=1, X=63, Y=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Over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verlay objects take up multiple cell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ich cell is used for the pick-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      Pic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ny Tech-bot      Main part of the body wit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ible Truss  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Tech-bot     Tail (low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erminal      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Proton         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               His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s               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s leftwards   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s rightwards  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opter          Lower left, bottom edge of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er Tech-bot     Between the gun and feet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            bottom center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wer       bottom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 Hand Panel    Center where the hand-pr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Tech-bot     Left half, cannon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er Tech-bot    Lower left corner/lef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s      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ctive Foreground (Moving) object is placed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sappears or moves, the background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object will replace the object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a row they are replaced by the first non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left. For example, if there i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, then 5 boxes in a row and the rightmost one is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laced by a blank space, not an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we have identified the following obje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llow this background replacement "ru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              Background i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          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les                 both above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kes Down      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Spike   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kes Up      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rc 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 blowing right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 rightwards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wall crawler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above action, don't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directly to the right of a Static Foreground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Leave them spaced one block away. If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Duke cannot be positioned to activ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Hand/Growing Girder activat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ctive Foreground objects that copy from "bel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" next to other Active Foreground objects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care. This is best to illustrate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mera is placed below another camera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on the upper camera is a white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tuation that both the game and the edit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, the game will incorrectly rend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ditor will put the active objec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. When an attempt to delete the top one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active object. To find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this rule, turn off the Foregroun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 illegal level check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bjects can only have 1 on each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ignore multiples and use the "last"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s defined as the lower-most, right-mo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r Pods (1 of each colou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Proton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Won It All" (Blue f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'll meet next game" (Re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Ke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H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I-Beam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U K E Letters in boxes (1 of each let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Pow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anels (1 of each colou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Tech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upper limits to the number of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vel. We have not experimented to find out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are. Some symptoms of too many o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are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"sink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limitations (upper limits) that we have fou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sts of ONLY the object listed,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combinations of objec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Helicopters (The game will function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Fire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Small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Cannon Tech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Jumper Tech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 are checked when F10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ccurrences of sing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psible Truss incorrectly positioned or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Board on wro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yer Belts mismatched or object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I-Beam and activator mismatched or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Proton not found or mis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r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Field and control panel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/Keys/Panel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that will result in incorr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hecking (F10) can be performed at any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 checking should be done before a leve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The following steps will assure thorou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sav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re-rea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, F10   check the level with active object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, F10   check the level with active objects sh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