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GREEMENT describes the only terms by which we,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of 1035 Dallas SE, Grand Rapids, MI 49507-1407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Diamondware'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 Under no conditions may you redistribute any 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K without written authorization from MVP Software, excep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below.  This version of the STK may not be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other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on a CD-ROM, YOU MUST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tribute this program in a retail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MONDWARE'S SOUND TOOLKIT", and as it may be upgr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DIAMONDWARE'S SOUND TOOLKIT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promotion, and [5] distribute all of its files together in</w:t>
      </w:r>
    </w:p>
    <w:p>
      <w:pPr>
        <w:pStyle w:val="PreformattedText"/>
        <w:bidi w:val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jc w:val="left"/>
        <w:rPr/>
      </w:pPr>
      <w:r>
        <w:rPr/>
        <w:t>installation file it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jc w:val="left"/>
        <w:rPr/>
      </w:pPr>
      <w:r>
        <w:rPr/>
        <w:t>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