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ASP, STAR,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Ware's Sound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 DiamondWare's Sound ToolKit for programm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DiamondWare's Sound ToolKit v1.2 by MVP Software. Add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 easily and quickly to your games or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s. Clear API and lucid docs make implemen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ap. Works with C/C++, Pascal, BASIC and ASM. Us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fessional games, now available to the public. No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d. Written in 99% hand-optimized ASM for speed and ru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og vendors: Please include DiamondWare's Sound ToolKit in your prin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k shareware catalogs.  For best sales results us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descriptions.  In addition, all MVP product listing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 the words "by MVP Software" or "an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tion."  This encourages repeat sales, whi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of us.  The only exception to this is if the cata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separate MVP Software section.  No vendor may charge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more than $8.00 for the shareware vers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ndors are encouraged to contact MVP Software direct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atest 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&amp;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stribution polic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P Word Search for Windows may be distributed via BBSs, shareware pri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disk catalogs, and at swap meets, flea markets or computer shows. 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orms of shareware distribution please contact Dave Snyder at MVP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permission. 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all CD-ROM publishers and vendors selling our shareware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MUST adhere.  No MVP Software shareware product may be s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acks in any retail location or on any CD-ROM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al from MVP Software.  This policy affects DiamondWare's Sound ToolK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ll other MVP 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flea markets, computer clubs, and any other method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 CD-ROM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ail setting will be handled on a case by case basis.  Publis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MUST contact MVP Software for written authoriz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iamondWare's Sound ToolKit on a CD-ROM or selling it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 sa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