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oftware License Agreeme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lcome to Galaktik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LAKTIKON is being 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T FREE SOFTWARE OR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: Using this program requires your acceptanc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use this program on an evaluation basis for 30 day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your 30 day evaluation period has expired,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Register and purchase your copy of Galaktik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Discontinue using it and remove it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freely distribute the program archive contain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, un-modified programs to any individual or BBS sys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ou MAY NO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odify the program executables or any other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harge any fee for the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. Take any action that would violate the copyright prot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