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ack Nicklaus Live at Muirfield Village Sneak Peek Demo! (very ear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mo type "ACCOL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title sequences, Jack Nicklaus will appear and drive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andscape. After Jack's ball lands, a text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distance his ball trave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golfer appears on screen, it's your turn to hi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Tap the space bar to start your backs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 Tap the space bar again to stop your backswing and begin your s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. Tap the space bar a third time to hit the ball. (NOTE: tapping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oo soon will result in a hook, tapping to late will cause your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li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at Jack's drive distance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toggle ball's flight pat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mo doesn't run, or you get the error message "FlicHandler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imation file !!", try unzipping the file again with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maintains the file directory struc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JACK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please call 408-296-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preliminary demo.  We'd enjoy hearing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 at Accolade@aol.com or at 76004,2132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