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OCIDE 2   - Master of the dark comm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MANTRA Inc. All licensed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ZOOM Inc. (JAPAN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ED BY MANTRA, 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1 SYSTEM REQUIREME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DX2-50 or mo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MB memory (4.5MB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SA or PCI type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1.5 (or new version) 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X speed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 CPU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MB memory (3.2MB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1.5 (or new version) 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X speed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or compatible JOY-PAD (4 button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 INST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D CONFIG.EXE ���s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IRECTORY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���y��PATH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&gt; C:\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key��g��OK�Ɉ</w:t>
      </w:r>
      <w:r>
        <w:rPr>
          <w:rtl w:val="true"/>
        </w:rPr>
        <w:t>ړ</w:t>
      </w:r>
      <w:r>
        <w:rPr/>
        <w:t>���</w:t>
      </w:r>
      <w:r>
        <w:rPr/>
        <w:t>,ENTER key��}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GRAPHIC MODE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NDARD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ׂ</w:t>
      </w:r>
      <w:r>
        <w:rPr/>
        <w:t>Ă�SVGA�Ŗ��Ȃ��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. ������,�O��MODE�ɔ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x��</w:t>
      </w:r>
      <w:r>
        <w:rPr/>
        <w:t>筂�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T4000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4000 chip��g���SVGA�ő�̑����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NDED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BE�̂���MODE�ł�. UniVBE 5.1�ȏ�</w:t>
      </w:r>
      <w:r>
        <w:rPr/>
        <w:t>𛉍</w:t>
      </w:r>
      <w:r>
        <w:rPr/>
        <w:t>s��,����MO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s���</w:t>
      </w:r>
      <w:r>
        <w:rPr>
          <w:rtl w:val="true"/>
        </w:rPr>
        <w:t>܂</w:t>
      </w:r>
      <w:r>
        <w:rPr/>
        <w:t>��</w:t>
      </w:r>
      <w:r>
        <w:rPr/>
        <w:t>Ƒ�</w:t>
      </w:r>
      <w:r>
        <w:rPr/>
        <w:t>铂�</w:t>
      </w:r>
      <w:r>
        <w:rPr/>
        <w:t>SVGA�ő���GAME�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MACH 32, MACH 64�ł���Ȃ��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Œ񋟂��</w:t>
      </w:r>
      <w:r>
        <w:rPr/>
        <w:t>邱��</w:t>
      </w:r>
      <w:r>
        <w:rPr/>
        <w:t>Demo version�ł�UniVBE 5.1 beta4��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̌</w:t>
      </w:r>
      <w:r>
        <w:rPr/>
        <w:t>`�Ԃ̂</w:t>
      </w:r>
      <w:r>
        <w:rPr>
          <w:rtl w:val="true"/>
        </w:rPr>
        <w:t>܂܎</w:t>
      </w:r>
      <w:r>
        <w:rPr/>
        <w:t>�</w:t>
      </w:r>
      <w:r>
        <w:rPr/>
        <w:t>^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BE��SciTech Software��Shareware��,�</w:t>
      </w:r>
      <w:r>
        <w:rPr/>
        <w:t>莮�</w:t>
      </w:r>
      <w:r>
        <w:rPr/>
        <w:t>Ɏg���ɂ͓o�^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΂Ȃ�</w:t>
      </w:r>
      <w:r>
        <w:rPr>
          <w:rtl w:val="true"/>
        </w:rPr>
        <w:t>܂</w:t>
      </w:r>
      <w:r>
        <w:rPr/>
        <w:t>���</w:t>
      </w:r>
      <w:r>
        <w:rPr/>
        <w:t>.���̗p��program��SciTech Software�̏��F������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eware�`�ԂŒ񋟂���̂͋֎~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UND CA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DMA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1.5�ȏ�100%�</w:t>
      </w:r>
      <w:r>
        <w:rPr/>
        <w:t>݊��</w:t>
      </w:r>
      <w:r>
        <w:rPr/>
        <w:t>ł͂Ȃ��</w:t>
      </w:r>
      <w:r>
        <w:rPr/>
        <w:t>ꍇ</w:t>
      </w:r>
      <w:r>
        <w:rPr/>
        <w:t>,No sound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̂̐��i�ł͒ᑬ��SOUND CARD�̂��</w:t>
      </w:r>
      <w:r>
        <w:rPr>
          <w:rtl w:val="true"/>
        </w:rPr>
        <w:t>߂</w:t>
      </w:r>
      <w:r>
        <w:rPr/>
        <w:t>�</w:t>
      </w:r>
      <w:r>
        <w:rPr/>
        <w:t>MODE��p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JOY-PAD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����Ă�����ɍ��</w:t>
      </w:r>
      <w:r>
        <w:rPr/>
        <w:t>킹</w:t>
      </w:r>
      <w:r>
        <w:rPr/>
        <w:t>,ENTER��}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TART.BAT�</w:t>
      </w:r>
      <w:r>
        <w:rPr/>
        <w:t>𛉍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CIDE 2 demo version�</w:t>
      </w:r>
      <w:r>
        <w:rPr/>
        <w:t>𛉍</w:t>
      </w:r>
      <w:r>
        <w:rPr/>
        <w:t>s����ɂ�XMS����4MB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̈</w:t>
      </w:r>
      <w:r>
        <w:rPr/>
        <w:t>ȉ��ł͎����I��HDD��SWAP FILE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�</w:t>
      </w:r>
      <w:r>
        <w:rPr/>
        <w:t>,GAME�̐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筂�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SOUND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CIDE 2��8 ch��PCM ��ʉ���o�͂��</w:t>
      </w:r>
      <w:r>
        <w:rPr>
          <w:rtl w:val="true"/>
        </w:rPr>
        <w:t>܂</w:t>
      </w:r>
      <w:r>
        <w:rPr/>
        <w:t>�</w:t>
      </w:r>
      <w:r>
        <w:rPr/>
        <w:t>.SOUND BLASTER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OWN��</w:t>
      </w:r>
      <w:r>
        <w:rPr/>
        <w:t>ᢐ�����</w:t>
      </w:r>
      <w:r>
        <w:rPr/>
        <w:t>ꍇ</w:t>
      </w:r>
      <w:r>
        <w:rPr/>
        <w:t>, EMS386 MEMORY MANAGER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s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D-AUDIO B.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CIDE 2��28�Ȃ̔w�i���</w:t>
      </w:r>
      <w:r>
        <w:rPr>
          <w:rtl w:val="true"/>
        </w:rPr>
        <w:t>ق</w:t>
      </w:r>
      <w:r>
        <w:rPr/>
        <w:t>�</w:t>
      </w:r>
      <w:r>
        <w:rPr/>
        <w:t>CD-DA�ɏo�͂��</w:t>
      </w:r>
      <w:r>
        <w:rPr>
          <w:rtl w:val="true"/>
        </w:rPr>
        <w:t>܂</w:t>
      </w:r>
      <w:r>
        <w:rPr/>
        <w:t>�</w:t>
      </w:r>
      <w:r>
        <w:rPr/>
        <w:t>.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AUDIO�o�͒[�q������I��SETTING����Ă��</w:t>
      </w:r>
      <w:r>
        <w:rPr/>
        <w:t>邩��</w:t>
      </w:r>
      <w:r>
        <w:rPr/>
        <w:t>m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CIDE 2 DEMO VERSION���`��MODE��WIDE MODE�Ɍ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`�ʂ��s���Ȏ��ɂ��`��MODE SETTING���z��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 MODE��256 x 240 MODE���`�ʂ���ς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̗</w:t>
      </w:r>
      <w:r>
        <w:rPr/>
        <w:t>pVERSION�ł�NORMAL MODE, WIDE MODE���I�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Ȃ�,CD-ROM DRIVE����ȏ�Ȃ�ŏ���DRIVE��CD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>
          <w:rtl w:val="true"/>
        </w:rPr>
        <w:t>܂</w:t>
      </w:r>
      <w:r>
        <w:rPr/>
        <w:t>�</w:t>
      </w:r>
      <w:r>
        <w:rPr/>
        <w:t>,CD-AUDIO�o�͂̂���CD-R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̊</w:t>
      </w:r>
      <w:r>
        <w:rPr/>
        <w:t>O�ɂ�SCSI, IDE, E-IDE, AT-BUS�Ȃǂ��</w:t>
      </w:r>
      <w:r>
        <w:rPr/>
        <w:t>ׂ</w:t>
      </w:r>
      <w:r>
        <w:rPr/>
        <w:t>Ă̕��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œ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�ł�2D GAME�̂��</w:t>
      </w:r>
      <w:r>
        <w:rPr>
          <w:rtl w:val="true"/>
        </w:rPr>
        <w:t>߂̍</w:t>
      </w:r>
      <w:r>
        <w:rPr/>
        <w:t>œK��Library 'VOSS 3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irtual Operator of Sprite &amp; Scroll for 386 Ver.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x 200 ~ 1024 x 768, 256 COLOR MODE��R���z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ING, �������OSCROLL�Ȃǂ̑��l��SCROLL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PRITE�|���̂��</w:t>
      </w:r>
      <w:r>
        <w:rPr>
          <w:rtl w:val="true"/>
        </w:rPr>
        <w:t>߂̘</w:t>
      </w:r>
      <w:r>
        <w:rPr/>
        <w:t>Z��SPRITE MODE &amp;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ENTER������CHARACTER�</w:t>
      </w:r>
      <w:r>
        <w:rPr>
          <w:rtl w:val="true"/>
        </w:rPr>
        <w:t>ݒ</w:t>
      </w:r>
      <w:r>
        <w:rPr/>
        <w:t>肨�</w:t>
      </w:r>
      <w:r>
        <w:rPr/>
        <w:t>y��ALGORITHM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16,8 CHANNEL��PCM SOUND 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, CD-AUDIO�Ǘ�,����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���S����̋q</w:t>
      </w:r>
      <w:r>
        <w:rPr/>
        <w:t>铎</w:t>
      </w:r>
      <w:r>
        <w:rPr/>
        <w:t>w��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demo version�͏��ƓI�Ȗ</w:t>
      </w:r>
      <w:r>
        <w:rPr>
          <w:rtl w:val="true"/>
        </w:rPr>
        <w:t>ړ</w:t>
      </w:r>
      <w:r>
        <w:rPr/>
        <w:t>I�ɂ͂��g���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demo version�̑S���</w:t>
      </w:r>
      <w:r>
        <w:rPr>
          <w:rtl w:val="true"/>
        </w:rPr>
        <w:t>܂</w:t>
      </w:r>
      <w:r>
        <w:rPr/>
        <w:t>��͈ꕔ</w:t>
      </w:r>
      <w:r>
        <w:rPr/>
        <w:t>(graphic,music,sound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͈��</w:t>
      </w:r>
      <w:r>
        <w:rPr/>
        <w:t>,�O�̗p�x�Ɏg�p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Ȃ�, ����demo version��g�p�҂ɂ̖����z�z��</w:t>
      </w:r>
      <w:r>
        <w:rPr>
          <w:rtl w:val="true"/>
        </w:rPr>
        <w:t>ړ</w:t>
      </w:r>
      <w:r>
        <w:rPr/>
        <w:t>I��CD-R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^����</w:t>
      </w:r>
      <w:r>
        <w:rPr/>
        <w:t>ꍇ�</w:t>
      </w:r>
      <w:r>
        <w:rPr/>
        <w:t>ɂ��c�Ђɋ��c��,AUDIO TRACK��z�u���</w:t>
      </w:r>
      <w:r>
        <w:rPr/>
        <w:t>鞊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^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demo version�͏�L�̞����Ɉ�w���Ȃ����,�ʐM�Ԃ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�Ȃǂɂ̎��R�Ȕz�z���ł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PROGRAM�̝̑�, ��, DISASSEMBLE�Ȃǂ�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 2   - Master of the dark comm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MANTRA Inc. All licensed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ZOOM Inc. (JAPAN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ED BY MANTRA, 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RA Inc. (HANDO HEUNGSAN trading co.,l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hin core bld.707, Mapo-dong 350, Mapo-gu, SEOUL,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&amp; FAX   + 82 2 3272 - 1372 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AME���y��, MANTRA��SOFTWARE��</w:t>
      </w:r>
      <w:r>
        <w:rPr/>
        <w:t>戵</w:t>
      </w:r>
      <w:r>
        <w:rPr/>
        <w:t>,�</w:t>
      </w:r>
      <w:r>
        <w:rPr>
          <w:rtl w:val="true"/>
        </w:rPr>
        <w:t>܂</w:t>
      </w:r>
      <w:r>
        <w:rPr/>
        <w:t>���</w:t>
      </w:r>
      <w:r>
        <w:rPr/>
        <w:t>License�̊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GAME MAKER, DISTRIBUTOR�͏�L�̏Z��,FAX�ɂĂ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