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OCIDE 2(R)   - Master of the dark comm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MANTRA Inc. All licensed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, 1993 ZOOM Inc.(Japan)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ED BY MANTRA, KO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 SYSTEM REQUIREMENT (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86DX or more fast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MB memory (At least 4.5MB XM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SA or PCI bus type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v1.5 or newer version (100% compatible sound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speed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86 compatible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MB memory (At least 3.2MB XM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v1.5 or newer version (100% compatible sound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S PC Game Pad or compatible JOY-PAD (4 buttons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Ru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ake sure assignment your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&gt; C:\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Select your SVGA ca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NDARD page flipp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at any SVGA card, but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T4000 page flipp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at most ET4000 based S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TENDED page flipp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UniV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work very fast in most S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ree demo version encloses UniVBE v5.1 beta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this mode at release version, you must re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BE to SciT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etting you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your sound card's Address, IRQ and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low sound cards will hav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s get any sound problem, you should select "No s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Setting your JOY-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run STAR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CIDE 2 demo-version needs about 8MB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less than 8MB XMS memory, GENOCIDE 2 demo-versi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MB swap file. It will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low sound cards cann't play any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ome sound cards has got problem with EMM386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If you got these problem, try to remove EMM386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ound effect problem will be fixed up at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D-AUDIO B.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se version GENOCIDE 2 has 28 high quality CD-AUDIO sound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CIDE 2 demo version use 256*240 256 color WID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rks at all of SVGA cards but some monitor has got sync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djust your monitor horizontal siz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relase version can be chosen NORMAL MODE or WID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more than two CD-ROM drives, you should set this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D-ROM drive and cann't play with CD-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library of 2D PC game 'VOSS 386' - Virtual Op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&amp; Scroll for 386 Ver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x 200 ~ 1024 x 768 free resolution with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scroll , smooth fast multiple scro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ype fast sprite mode and optimized sprite cr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, 16, 8 channel PCM sound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 CD-AUDIO management an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++ OO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GENOCIDE 2 -demo version- cann't use any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GENOCIDE 2 -demo version- cann't use any resource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of MANTRA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is GENOCIDE 2 - demo version- with non-commercial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, you'd better report your detail to MANTRA inc.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can get the original  CD-AUDIO sound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GENOCIDE 2 -demo version- should freely copy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GENOCIDE 2 -demo version- forbid dis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CIDE 2   - Master of the dark comm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MANTRA Inc. All licensed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,1993 ZOOM Inc.(Japan)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ED BY MANTRA, KO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RA Inc. (HANDO HEUNGSAN trading co.,lt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hin core bld.707, Mapo-dong 350, Mapo-gu, SEOUL,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&amp; FAX   + 82 2 3272 - 1372  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  + 82 342 702 - 8453 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 want to license or  distribute of MANTRA  inc's product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bove address or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