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neak preview of the pre-alpha version of Stelcon II : Arm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pproximately 40% done and _should_ be due out sometime around xmas'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con II will be an interstellar strategy/war game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6 color VGA graphics (SVGA in final rele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uge Map of 128x40 sectors (possibly a lot bigger whe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0-40 classes of Planets (5 star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6-? Hull types each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-? unique races (AI based 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ize your own ship! and watch them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0-50 different weapons/shields/etc. to put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ace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wesome fully animated battl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-Channel digital sound fx (don't know about music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ol trading/espion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D-Rende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ret technologies, pla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86+ 4megs full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Compuserve and the internet, especially the news forum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uys have ideas or suggestions on what makes an AWE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game please E-Mail me! I will probably include i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deas can be names for weapons, ships, race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eauu248@ea.oac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70242, 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so looking for a publisher so feel free to e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 Tru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