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              �������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              �������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</w:t>
      </w:r>
      <w:r>
        <w:rPr/>
        <w:t>S Y C H O        ��������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              �������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              �������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   </w:t>
      </w:r>
      <w:r>
        <w:rPr/>
        <w:t>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ycho Pong (C) 1995 Scott Emerle &amp; Jason Pim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Beta Rele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.ZIP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.ZIP should only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YCHO.EXE      40,30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YCH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is not our responsibility.  Of course, some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text and insert their own crap, but I'll give it a t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st CPU.  The game runs in conventional memory.  If you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rrors, then your really in trouble.  Any VGA that does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ery quickly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f you really need instructions to play pong.  This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quite simple.  The gameplay is exactly the same, but the screen rot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tational speed will increase as someone keeps losing the ball.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ous, ay?  Game play is for one round, whoever reaches 10 poin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.  Score by punching out your opponent so he misses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Player     �       Righ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Up      �        A           �        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Down    �        Z           �       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e ESC key any time while playing will b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electi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there is no pause feature, you really don't need on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n't need a computer player.  Try playing against yourself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un. 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was written entirely in Assembly in less than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routines that were left on my hard drive from Jason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lue as to how those routines work, I won't optimize th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on a slower machine.  Besides, everyone should own a Pentiu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concept of the game includes music, and 3 ph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.  The first stage is what you have in this release, a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.  The second screen consists of an effect closely resemb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LSD-trip, or maybe it's just a really lame use of sine-tables.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cool.  The third screen would be a combination of the tw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ose routines are even slower than the rotation routine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 at this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ings more interesting, I, Scott, the mai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onstrosity, sold my PC for several dum reasons, and until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, you'll have to live with this.  The game is very play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t of people enjoyed it so I decided to let out this vers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had the code on work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ontact us to swap or get any of our demos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optimized version of this game, send us som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ycho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rchantville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8109-0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