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c MegaGames: Informatio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screen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an Ansi screen for you, EPIC.ANS, with an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  Please feel free to post it onlin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official Epic MegaGames release BBS and bring your call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pic entertainment and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24-hour public BBS, you can be the first in your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fficial Epic release site.  Here's how to sign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file area on your BBS called "Epic MegaGames" or just "Ep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our BBS at 301-738-0232 and log o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wnload all the files in the Epic file area and post them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ce that's done, call our BBS again.  Go into the "Epic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and select the "Sysop" choice to fill out the sign-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ll back in about a week.  Your release BBS information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ffic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eep calling every 1-3 weeks to check out and download the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 entire Epic file collection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rently operating a 24-hour BBS, we can send you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ic's shareware games for only the cost of disks and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$8 plus $4 p&amp;h.  This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games zipped up and ready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us with your Visa or Mastercard at 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1-983-9771 internationally).  Or send a check to 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BB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BBS phone number - this off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