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Lines II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8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5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I, Copyright 1995, 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vide this program as 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distribute this (shareware) version of Lin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ed.  See copyright not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seen the movie, Tron?  Remember the lightcycles?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modeled after that portion of the movie..  Actually, it'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unch of things, but most people tend to relate the gam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is to cruise around the screen, creating a line beh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void hitting other players' lines.  Each person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fferent color line.  The last remaining person after th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 players can play.  Yep, that's right.. Four.  Each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keyboard, so things can be kinda crowded with 4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testing I've done, it's never presented a major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shows the color of each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:  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four play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:  Up:  Down:  Left:  Right:  Speedup:  Sl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W    S      A      D       Q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8    5      4      6       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P    ;      L      '       O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Y    H      G      J       T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notice they're nicely arran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peedup)    (Up)      (Slow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ft)      (Down)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1:     Player 2:    Player 3:    Play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W E         7 8 9        O P [        T Y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 D         4 5 6        L ; '        G H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element has been added to the game: explosions. 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see yellow explosions appear at random lo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losions serve not only to kill players, but also to clear aw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apped, it may be beneficial to stay alive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eature of the shareware version is the ability to pla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PLAY recorded games... not record them.  You can't record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registered version.  ...I had to leave SOMETHING for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rovided some demos I've created, just so you can se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demo" thing is all about.  All of these demos were crea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testers and me.  I've only included the ones I thou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 can't do this in the shareware version, version 1.8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eature of running the game off the computer's clock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keep the speed of the game steady, even when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onto the screen.  ...something else you can look forwar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the registered version.... 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you can register Lin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decide to register, I'd appreciate any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, or possible improvements... Or bug reports.. or.. well...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ice conversational note.  I get so little mail these days..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 that I want a lot of junk mail o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'd like to thank Andrew Seidl for ...er... inspir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game.  Thanks,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ok.  Enough documentation.  Go play the game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If you have any questions, I can answer them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in the registration form with your comments...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