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new,  highly improved version of Ken's Labyrin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.  If you have the PREVIOUS version of this g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lready,  please delete the old version and replace it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ive million time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= Ken's Labyrinth is a shareware 3D arcade gam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this game,  share it,  play it, 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:  Run an official Epic MegaGames release point on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ll the latest releases to your users!  You can sign up 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, the home of Epic and the other hot names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.  Also telecast the interesting Software Creation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allers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rab all of Epic's latest,  call Software Cre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2359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825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8-365-9668 (14.4K Dual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ign up as an official release point,  OPEN DO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being part of Epic's mega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m Swe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 intend to put this shareware game on a CD-ROM fil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old commercially, we'll be glad to give you permission; 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e to 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