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of the billiards game ANOTHER POOL (V 0.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(c) by Gerrit Jahn, (email: ub1g@rz.uni.karlsruhe.de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The File "C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</w:t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: sorry for my english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Pool" simulates a pool game like 8-Ball with 16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hite, black, 7 striped, 7 filled balls (here: red and yellow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original) rules have been slightly modified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(you will see it, if you play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Pool is written with GNU-C 2.57 and uses cbgrx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is there will be some "mistakes"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ool simulates billiards as realistic as possible (for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can play "english" (with spin), play curve-ba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s will begin to "roll", "after" they slided a while (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fter colliding with other balls but roll, as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</w:t>
        <w:tab/>
        <w:t xml:space="preserve">"unrealistic" full-elastic colli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tart the game, the files konst.dat and tab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the same directory as apool.exe. go32.ex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or path-environment. The .fnt files should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If the game won't start correctly, look at the file "VIDEO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details on installing the video-driv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"table.dat" is missing, enter "billard -init 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it (s.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it would be useful to own a 486DX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on't work without fpu [and it's no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7-emulator :-( ]. So 386 without 387 or 486SX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play Another Pool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game the following keys will cause an 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   computer plays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ntil you press any key if the computer play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again if you are playing (no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:     computer plays only one shot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     start computer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emo-mode: press any key to stop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white ball rolls to mouse-cursor (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another computer-help (also a 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:     undo last shot (no redo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:     "slow motion"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    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SPACE: same a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"fast" quit game (works in allmost every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show statistics before quitting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're asked to press "any key" during the game, press a 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 e x c e p t "ESC" !!! (ESC q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keys work only when the game is waiting for you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keys like ESC work during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will flicker too much or the balls won't slide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to change the values of steps and time_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might do this, if the game is too fast..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pool 16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billard in standard vga mode (640*480-16). May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you don't have a vesa-compatible graphics-card.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po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s 640*480 256 Mode. Needs a vesa-driver (see vide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vesa compatible graphics card. Is (lots of)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pool -ini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s the 'geometry' of table new. "x"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es (25 &lt; x &lt; 45). -init x creates the file "table.dat"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32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he File "k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all the "physical" constants the gam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m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.da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00001</w:t>
        <w:tab/>
        <w:t>alpha</w:t>
        <w:tab/>
        <w:t xml:space="preserve">  transformation gliding &lt;---&gt; rolling (-&gt; 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0000008</w:t>
        <w:tab/>
        <w:t>beta</w:t>
        <w:tab/>
        <w:t xml:space="preserve">  friction that decreases z-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</w:t>
        <w:tab/>
        <w:tab/>
        <w:t>gamma</w:t>
        <w:tab/>
        <w:t xml:space="preserve">  decrease of Spin when ball hit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0000025</w:t>
        <w:tab/>
        <w:t>delta</w:t>
        <w:tab/>
        <w:t xml:space="preserve">  rolling- / gliding-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75     </w:t>
        <w:tab/>
        <w:t>eta</w:t>
        <w:tab/>
        <w:t xml:space="preserve">  1-loss of spin by transf. from spin -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</w:t>
        <w:tab/>
        <w:tab/>
        <w:t>bandes</w:t>
        <w:tab/>
        <w:t xml:space="preserve">  "strength" of z-spin at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</w:t>
        <w:tab/>
        <w:tab/>
        <w:t>banderef   decrease of speed when hitting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  <w:tab/>
        <w:tab/>
        <w:t>mass_white mass of the white ball (others: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  <w:tab/>
        <w:tab/>
        <w:t>step</w:t>
        <w:tab/>
        <w:t xml:space="preserve">   painting new after 'step' calculation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ab/>
        <w:t xml:space="preserve">clev </w:t>
        <w:tab/>
        <w:t xml:space="preserve">   "level" of computer-op., (deepness of comb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5</w:t>
        <w:tab/>
        <w:t>curves</w:t>
        <w:tab/>
        <w:t xml:space="preserve">   how strong "breaks" ball (par.) out, (p.c.-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</w:t>
        <w:tab/>
        <w:tab/>
        <w:t>curvep</w:t>
        <w:tab/>
        <w:t xml:space="preserve">   h.s.b.b. (perpend.) out, (playing curve-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0</w:t>
        <w:tab/>
        <w:t>time_step  t.-freq.= 18.2 t/s * 65536 / (65536-time_ste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lpha: if you kick a ball it won't roll first but glide/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describes how fast the transformation from gli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ing to roll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ta:  if you don't hit the ball in the center it gets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is the factor, how fast the spin around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eases. (a kind of friction, don't know the englis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rman you say "Bohr-Reibung", means drill-f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amma </w:t>
        <w:tab/>
        <w:t>describes the loss of the z-spin, when a ball hits a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lta: "rolling- /gliding-friction"; describes,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elocity of the ball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ta:   describes the loss of energie by transforming rotation (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s:        Describes the influence of the z-spin at the cush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ref:      the loss of speed, if a ball was ref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s_white:  the mass of the white ball (the other bal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mas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ep:</w:t>
        <w:tab/>
        <w:t>describes how often the program paints all the ball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means that the program paints after 50 calcu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. If you have a computer faster than a 486DX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have to decrease the value of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5-100 : 15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ev:  describes how "deep" the computer-opponent thinks.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computer will play combinations with 3 bal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lev to 0 and look a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rve(s/p): if you (in the game) press the middle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right button, you can change the angle betwe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queu. If you now change (with only the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-point on the white-ball, you can play curve-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ve(s/p) describes, how strong the ball break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urves: perpnedicular, curvep: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_step:</w:t>
        <w:tab/>
        <w:t>the "frequency" of the timer (s. timer)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real" frequency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18.2 / s * 65536 / (65536 - time_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ick off, Place Cue-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beginning of the game you or your opponent have to kick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who begins can place the cue-ball anywhe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rter of the table (same procedure if the white ball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is, you can set power and spin with the right/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shoot with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o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new game, you can hit any balls except of the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ocket a ball correctly (without fouls), you 'choos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of this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play this color until the end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lor is chosen and you sink balls with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lay again (and choose again if you hit a colored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color is chosen and you pocket a colored ball 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l at the same shot your opponent plays the next sho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'choose', if he pockets a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la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ink all 'your' balls, you have to play the blac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out any foul!) in a hole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hoot the black one in a hole by making a foul,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lay the black too "early" in a hole, you los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ball,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Opponent makes a foul, you have a `freeball'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it ANY ball first (including the black one)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ball in a hole (excluding the black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make a foul and don't pocket a ball (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has made a foul), you will have an 'extra-shot'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chance, the punishment for the foul of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actions are fou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ocketing the whit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itting first another ball than one of 'yours'.</w:t>
        <w:tab/>
        <w:t>(e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ocketing wrong colors balls</w:t>
        <w:tab/>
        <w:tab/>
        <w:tab/>
        <w:tab/>
        <w:t>(e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white ball doesn't hit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ball hits a cushion or falls in a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f.) means: except you have a fre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Loser kicks off the new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maybe implemented in one of the next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ouls: if a player kicks off and less than 4 ball hit the cu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nd no ball rolls in the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ule: the black ball has to be pocketed in oppos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osition of the last pocketed ball of the players colo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Known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balls will flicker if any ball is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1.0:  - if cbgrx2.0 is out, there will be a double pa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ed, so the balls won't flick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glish comments in the source code and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tter menus, if I have tim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and 'better' rule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-opponent will use the cushion and make te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ill make a fo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(z)-spin, a ball gets by hitting a cush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Changes since 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 0.9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andling of spin (english?) works now "physically"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on this the roll-after-collision of a ball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"fine-work" on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 0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-dependent painting, the game will NOT increase spe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ome balls are po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bugs "at"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wanted, a "special-s3-version" (faster, "smoother"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ompiled. (with -DS3 at gcc ... -c graphics.c -D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body is interested in this, he/she may 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or problems with Another Pool (-V 0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       "ub1g@rz.uni-karlsruhe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the newest version of the progra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heidelberg.de       (/incoming/apoo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cdrom.com</w:t>
        <w:tab/>
        <w:tab/>
        <w:t>(/pub/incoming/games/billiards/apool.zip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wuarchive.wustl.edu</w:t>
        <w:tab/>
        <w:t>(/pub/msdos_uploads/billiards/apoo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