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 AUTO RUN ANY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16 Dec 86 20:21:4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mnetor!utzoo!utcs!utfyzx!oscvax!ron@seismo.cs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Autostarting programs after GEM has initialized (AUTO-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ttle kludge that we whipped up at the Scienc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tart a program after the ST has fully initialized.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but it work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 Janzen (ron@oscvax.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Science Centre, 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of us probably know (by experience or word of mouth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located in the AUTO folder are executed before the S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d.  This means that some programs that work perf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will not work if they are put into the AUTO folder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a museum environment, the exhibit applica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very morning when the power is turned on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s.  Since one program that we had written didn't work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to the AUTO folder we had to come up with another metho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came up with.  It is an amusing kludge but it i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rked reasonably well.  Basically what happens is that we f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desktop into thinking there was a double click from the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happens to be over an application at the ti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ill start up.  This is implemented as a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reate a floppy that will automatically start a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ootable floppy with the application you want to auto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py 1TURNKEY.ACC onto the floppy and rename it to 1TURNKEY.P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et up your desktop so that the application is under the bootu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(the cursor is in the middle of the screen when the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ave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boot the ST with this floppy to verify that the cursor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fter the desktop has booted. If it is not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 and make any required adjustments (I told you it was klud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name 1TURNKEY.PRG back to 1TUNRKEY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Now when you boot off this floppy the application sh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DESKTOP.INF file that places the window for drive A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Directory for drive A: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URNKEY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_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_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_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   Your Program Goes Here 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at is to be Automatically Run MUST be in the 7t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_1 thru FILLER_4 Can be any type of File or Program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Positions on the Directory, in order to get the Progra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into the 7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ccessory only Works in Medium or Low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e'nt seem to work with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  It WOR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