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ED.DOC Copyright 1992 Raymond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 utilitaire qui vous permet de charger, lire et imprimer un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. Les accents sont supports  l'impression. S'utilise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ou accessoire. Si un certain intert se fait sentir, j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erai en un mini diteur ASCII complet. Fonctionne sur ST, 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, ... peu importe la rsolution. Dmontre que GEM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 et ag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z TitEd avec deux autres utilitaires supposment perform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KVIEW.ARC (Darek Mihocka) et ASCIIVEW.ARC (David M. Seberg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utility that let you read and print an ASCII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window. It can be used as an application or accessory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GEM, and work on ST, TT (Falcon, ...) in any screen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at GEM can be very fast and convenient. If i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ppreciated, I will make it a full featured small ASCI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 TitEd with two others utilities that perform the same th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KVIEW.ARC (Darek Mihocka) and ASCIIVEW.ARC (David M. Seberg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ED.PRG    = Application (can be renamed TITED.A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ED_CE.RSC = English/Color (Angla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ED_CF.RSC = Francais/Couleur (Fr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ED_ME.RSC = English/Mono/VGA (Angla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ED_MF.RSC = Francais/Mono/VGA (Fr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mond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Hubert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 : O.Okta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