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 Desktop Color Rest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uan Rodrigu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ST Desktop Color Restor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 Desktop Color Restorer is a public domain program tha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as a memory resident utility and lies dormant until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this program is to restore the original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creen colors from the DESKTOP.INF file of the boot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is program because I was tired of constantly hav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use to click on the control panel accessory to restore my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every time a non-considerate program fail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, please take a little time and code to s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of the user so it can be restored when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  It will save a lot of hair pulling and prevent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rom writing program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e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aveats abou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is program is not reset proof.  So, if you hit the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ye-bye program.  I may include reset proofing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is program will not work with programs which use non-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ustom vertical blank processes.  Then again, what use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or this program while playing Time Band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!  Can I run i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!  You can install this program in two ways: 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CRS.PRG in the AUTO folder and it will load automatically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(works great on a hard drive), or you can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CRS.PRG icon to install it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rogram is running, it will let you know that everything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not) by displaying some esoteric messages. 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 on the root directory of the disk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ed the Color Restorer.  The desktop colors are taken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ter restoration (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restore the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the desktop colors, press and hold both SHIFT keys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and release them.  You should notice the original colo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colors restored are those taken from the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not those which you may have changed after boot-up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 or other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 Desktop Color Restorer was written in 68000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tari's MadMac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Comments,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rect any bug reports, comments, or question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J.RODRIGUE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