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n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lay" utility for your Atari ST's \auto\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LEEP? If you turn on your ST and your hard dr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computer may "hang" because the drive isn't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older on your A: disk named AUTO. Copy SLEEPnn.PR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name the program anything from SLEEP01.PRG to SLEEP99.PR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digit number reflects how many seconds you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rive to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your hard disk driver (AHDI.PRG, SUPBOOT.PRG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lder, followed by any other AUTO utilities. Rememb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in the order in which they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is intended for bulletin board system operat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of hard disks who need a way to have their computer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a power failure. Sleep w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 Feel free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ource code. It was compiled with Sozobon C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rom Sozobon, Ltd. (No bozos on this b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Yelvington, 1392 Brandlwood Rd., White Bear Lake, MN 5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</w:t>
        <w:tab/>
        <w:t>bungia!stag!thelake!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DL:</w:t>
        <w:tab/>
        <w:t>the_land!class68!poof!thelake!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phi:</w:t>
        <w:tab/>
        <w:t>YEL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ember &lt;STdNET&gt; The ST Developers Net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