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RTGEM.PRG is a public-domain program by R. Flashman. This is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nd runs with all Atari TOS ROMS. Put it as the last program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folder (that is, it is the last one you copy into the folder). START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look for the file STARTGEM.INF in the root directory of that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e path/name of the program to automatically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GEM.INF is currently set to run QUICKR_2.PRG from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: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 file modified by R. Jung, 5/18/89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