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     The Program Manager Shell               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un 'n FREE O-MayerV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  Modified 6/24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is Copyright 1989 by Robert Jung. This program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may be freely copied, as long as this tex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_2.PRG, and QUICKR_2.RSC are distributed together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ad nothing else, PLEASE read the last section of this doc fil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Thank you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2 salute to my best buddy, Captain Draz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rice Molyneaux, another fan of Movie Maker/Film Dir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mall and David Ahl, for the old _Creative Computing_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the people who wrote me or call the O-Mayer 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ard drive, you've probably got your file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itions and directories. While that's really neat,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ssle : Either the program you want is nested seven folders dee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croll through dozens of data file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is a program manager -- You build lists of ST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executed from QuickRUN instead of the Desktop.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is, if it's a legal ST TOS program, you can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. And since QuickRUN is only 18K, it doesn't eat up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, just click on FLASH.PRG, and let QuickRUN find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ll your games in one list, and run them together conviently!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piler, linker, debugger, assembler, and other tools all in on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hopping between windows, folders, or drives. Or use Quick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Item Selector", put ALL of your ST programs in a list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as an alternat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C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run the file QUICKR_2.PRG. This is a GEM-ba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to either run it from the Desktop, use the auto-execu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1.4, or have STARTGEM run it for you automatically (see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for information on START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will try to load the file QUICKR_2.RSC.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/directory as QUICKR_2.PRG, the program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file called DEFAULT.QRL in the same drive/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_2.PRG, it will be automatical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ickRUN is ready, you'll see the main dialog box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window on the left, and a bunch of buttons on the righ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RUN is activated by a button, which activates a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-- QuickRUN help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-- Adds a new program to Quick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-- Update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-- Gets rid of one entry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-- Alphabetizes all entries for ease of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-- Loads a QuickRU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-- Saves the current QuickRUN lis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-- Executes the currently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-- Leaves Quick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a command by either clicking on the button,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at comman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roll through the list with the arrows/scroll ba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/down arrow keys. Pressing the arrow keys by themsel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list by one name. Pressing the arrow keys with the SHIF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ll scroll the list in increment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file to operate with, by clicking it with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 - F10 (for files numbered 1 through 10) or SHIFT and F1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les numbered 11 through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commands, information is provided either by a dialo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 "what-you-should-do"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lets you put a new program into the current list. With the 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, click on the program you want to add. When you act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QuickRUN, it'll use the path (drive and directory nesting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ll let you update a listing entry. Click on the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, then click on EDIT. You can then use the file selector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/path for that entry, just like with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gets rid of listing entries. If you have no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CLEAR will allow you to clear the entire list currently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filename chosen, you can either clear the entire lis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ill alphabetize the QuickRUN list currently in memory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lphabetized, there's no way to "un-alphabetize" it,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uts a new QuickRUN list into memory. Loading a list will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you already have, so be careful! Only QuickRUN-generated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; any attempt to load an illegal fil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writes the list currently in memory onto the disk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list, the command is ignored. Any filename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list, but if no extender is specified, ".QRL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ll execute the currently selected file; this will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run it from the GEM Desktop. If the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path it's suppoed to be (as specified with ADD or EDIT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 will no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leaves QuickRUN. Anything you have in memory will be era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your 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truth, there's not much else I can think of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. All of the commands are obvious, and there are warn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disasterou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limit to how many programs you can have in a QuickRU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you have. If QuickRUN doesn't have the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, there's probably not enough memory left to execute any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works with the "Install Application" feature of the S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eature in conjunction with DEFAULT.QRL, the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, and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mpletely free, but I really, REALLY, *REALLY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 feedback! Drop me a postcard or something at the address bel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MEBODY is actually seeing these things I write. I don't c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say, just write SOMETHING. It really makes my da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ctually read this file, and not just skipp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, suggestions, complaints, questions, bribes,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0 South Or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ngeles, CA  9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even better!)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-MAYER 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732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24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ari ST/XE, Spectre 128, PC Dit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