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Row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rofi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r is a program that monitors the execution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an analysis of where the program being monitored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s execution time.  The report states what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xecution time is taken up by each individual routine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o improve the performance of the program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, by concentrating on optimizing the routine(s) tha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ercentage of the total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a program can be broken down into three parts: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and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ation consists of reading in the symbol tabl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filed.  This profiler recognizes the standard DRI/Alcy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as well as the Mark Williams symbol table form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ats, each symbol has a value associated with it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from the beginning of the program to where tha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us, the symbols values are the addresses of the symbol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ad address of the program to be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is then sorted by value, lowest to highest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do not refer to routines within the program (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storage symbols) ar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then starts the second phase of profiling: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must load the program into memo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exec() system call in 'LOAD-NO-GO' mode.  Thi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ut does not execute it, and return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then starts up an interrupt, using the Xbtimer()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the interrupt is user-definable through the 'f=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program is then executed using the Pexec() ca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using the 'JUST-GO' mode.  The program then execut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t regular intervals the Xbtimer() interrupt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terrupt occurs, the program counter is push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.  The interrupt routine grabs the value of the PC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sees whether or not it falls within the addres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run (it may not, it could be that exec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while running code in the ROMS).  If the valu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program, the address is mad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program (as returned by the initial Pexec()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n looked up in the symbol table, using a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hat corresponds to the relative address has it'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, and the interrupt routin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continues until the program terminates normal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inishes, it is time for the third phase: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generation phase consists of sort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umber of times the symbol was found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ost frequent to least.  This number is then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interrupts that occured within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d to get the percentage of time spent in each routine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then printed which shows the symbol name,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was found there, and the percentage of time tha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chart is also printed, which shows the relative percent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s written to the file 'profile.out' unless otherwi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o=fi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=NNNN</w:t>
        <w:tab/>
        <w:tab/>
        <w:t>Specifies the number of samples per second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between 50 and 1500.  The default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NN</w:t>
        <w:tab/>
        <w:tab/>
        <w:t>Specifies the cutoff percentage.  The pro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 will only list the top 'NN'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v/-v</w:t>
        <w:tab/>
        <w:tab/>
        <w:t>Use the VBLANK interrupt instead of Xbtim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used if the application program to be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s use of the Xbtimer() interrupt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-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b/-b</w:t>
        <w:tab/>
        <w:tab/>
        <w:t>Print out a barchart to the righ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mary.  Default is '+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z/-z</w:t>
        <w:tab/>
        <w:tab/>
        <w:t>Include in the summary the symbols which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hit' by the interrupt routine.  Default is '-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=filename</w:t>
        <w:tab/>
        <w:t>Write the profile to 'filename'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profile.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ym</w:t>
        <w:tab/>
        <w:tab/>
        <w:t>In addition to the regular summary,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ailed summary of the symbol 'sym'.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space is divided into a set o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vals, the number of intervals be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'i=NN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NNN</w:t>
        <w:tab/>
        <w:tab/>
        <w:t>Set the number of interval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iling of the symbol specified in the 'x=sy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.  The default is 'i=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ile test program - Hi ho, Hi h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ey(), grumpy(), doc(), sleep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hful(), happy(), sneez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ey()   { long i; for( i=0; i&lt;100000L; i++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py()  { long i; for( i=0; i&lt;200000L; i++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()     { long i; for( i=0; i&lt;100000L; i++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y()  { long i; for( i=0; i&lt;400000L; i++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ful() { long i; for( i=0; i&lt;100000L; i++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()   { long i; for( i=0; i&lt;200000L; i++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zy()  { long i; for( i=0; i&lt;100000L; i++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f 'DWARFS.PRG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2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 appl:     2621  (98.06 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 sys :       53  ( 1.98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. of samples:     2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asted 2167 clock ticks (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per second: 24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at 95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-+---------+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|   Symbol   |  Count  | Percent |             Barchar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-+---------+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 |    _sleepy |     874 |   33.39 |*******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 |     _happy |     436 |   16.68 |*****************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 |    _grumpy |     435 |   16.64 |*****************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 |       _doc |     220 |    8.39 |********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 |    _sneezy |     220 |    8.39 |********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 |   _bashful |     217 |    8.28 |********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7 |     _dopey |     217 |    8.28 |********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-+---------+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 or suggestions, please forwar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 ...utzoo!watmath!looking!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Gl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ALICE: The Personal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884-74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