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INC_DATE.PRG 1.10 by Domenico De Vitto 16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, got no clock but still want some sort of incremental system 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inc_date just increments the date at each bootup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or instance) when using make, modules don't seem to be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ture and not get compiled, I suppose that you could also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en files were changed (ish) (ie for backups/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DATE.PRG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DATE.C - the C source should be plain C but was compiled with HSC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DATE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_DATE.INF (not in distribution) - Created by INC_DATE.PRG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last dat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auto folder and forget about it, it doesn't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esn't take up any memory, it just change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this program with my setup (TOS 1.2 1040STFM + HD)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ine, but I accept no responsibility for anything it may d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etc etc) and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it in your own progs as your own - it's tin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ints as to improvements/changes/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v@uk.ac.bton.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s that ddv@unix.bton.ac.uk over the interne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De Vit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