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ETERNAL2 - A reset survivable ramdisk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which can be resiz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hors - There seem to have been many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e development of this and other reset-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ramdisks.  It is belived that John Harri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e idea and others added some embellish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particular ramdisk is different from mos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an be resiz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use - The ramdisk can be sized the following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a) By a ramdisk spec found in \auto\ram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b) By entering a ramdisk spec through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c) By not doing a) or b) to get the defaul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e ramdisk spec has the form yxxx where y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letter [a-p] and x is a digit [0-9].  A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reated ramdisk will have a number of clus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o the number xxx and be installed on dri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(note that number of clusters is number of k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e default ramdisk spec is h100 (100k ram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rive h).  To install a ramdisk you must put eternal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into an AUTO folder.  You may also create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ramdisk.dat file (containing a ramdisk spec) into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lder but it is not necessary to do so.  To inst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e first time, put the disk with the AUTO fol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rive A and press reset (or switch on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A ramdisk will be set up according to the sp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.dat file, if it exists, or according to the defaul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unless you press either the "caps lock" or the "alte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key during boot.  If you press "caps lock" no ram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be set up (you must keep the key depressed until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is finished or you see that etrnl2.prg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executing).  If you press "alternate"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 a ramdisk spec.  Enter the spec and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reate the ramdisk.  To remove a ramdisk, press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keep a finger on the "caps lock" key.  To resize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press reset and keep a finger on the "alterna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until you see the prompt.  Then type in the spec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arriage return.  If a ramdisk is installed,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lder exists on a disk in drive A, reset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you keep your fingers off the keys, the ramdisk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be present with all its original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re-initialization.  To prevent a ramdisk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reated at startup use Q for the ramdisk sp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ramdisk.dat file.  The ramdisk.dat file must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haracters otherwise.  To get a ramdisk of siz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100k on startup use leading zeros in the siz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e ramdisk.dat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notes - A ramdisk spec with two or one digit(s) is also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If you use a ramdisk spec like m0 you will get a siz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ramdisk but you will have lost 9k of space to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used in setting it up.  Therefore, the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remove a ramdisk is by means of the "caps lock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If you give no ramdisk spec then the default h10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up.  If you give only a device letter, say m, then 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with spec m100 is set up.  There is no button to pu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abort - simply letting the boot process run its cours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 all practical purposes,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John 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Bloomingt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1/3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