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PS.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rote this because the Atari ST does not have a Caps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and 1st Word gave no indication of the stat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Lock. The program takes up 1 desk accessory slot but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ntry in the desk menu for it. The program works in mediu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cessory also works with other editors an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 , if desired. The source code (Modula-2)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ne that asks, leave a message on GENIE (R.GOS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d using TDI Modula-2/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72-742796(UK), (214)340-4942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obert G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929B Trianon SQ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retna, LA 700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