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HADOW patch program SHAD_PAT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tch program will modify your VERSION 1.0 SHADOW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to VERSION 1.1.  DO NOT use this patch program o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your computer and DO NOT load any desk accessories or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from your original SHADOW disk of both the SHADOW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ACC files onto a blank floppy disk or into an empty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_PAT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A11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P11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ame disk, or into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 on the program SHAD_PAT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PARAMETER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new desk accessory (SHDW_ACC.ACC)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A11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new SHADOW desk accessory from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new AUTO folder program (SHADOW.PRG)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P11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new SHADOW auto folder program from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you will be notified of the error.  F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on CompuServe (76356,2510) or on GEnie (M.VEDERMAN2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 and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