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using PAS38.DO with Flash.....8-14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on't be alarmed... Mike has a bug in the sort rout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the city Node.  Fortunately, the program does dia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write the PASNODE.DAT file as advertised.  I was worr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icked on Denver, and it said it was dialing 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BEWARE! CAUTION: Do not delete the command in the 'do'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PEN BLK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an Page decided to leave the file open, the only way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NODE.DAT file is to open another file or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ince the buffer is closed at this point, no harm done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ile.  The reason this is critical, is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N BLK:| command a new PASNODE.DAT file will be added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PAS38 is used to dial a city.  I was busy patting my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my great 'do' file, and found 15 copies of PASNODE.DAT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irectory.  When I dialed another city, it always lo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NODE.DAT file in the directory.  Hopefully, if you read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experience the problems I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mlin is in his resource file, which could easily be fix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for sure which columns he is attempting to sort.  I may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 and send Mike a good resource file...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ever bothered responding to the E-Mail that I left him on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ppears that he did adopt my suggestion for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NODE.DAT file.  PAS38.DO reads this file into $A and then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to $A.DIR and loads the appropriate directory for dialing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modem set for the Hayes mode, unless you are using a Ra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c mod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my GWPCPD11.ARC file, simply copy Mike's PAS38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38.RSC, and my PAS38.DO file into your Flash directory. 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if you have a Telenet 2400 outdial) of your function key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P C:\FLASH\|&gt;LO CO RV12.CNF|&gt;EXEC PAS38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P C:\FLASH\|&gt;LO CO RV24.CNF|&gt;EXEC PAS3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ss the same DIRPCP folder that you are alredy us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.  If you don't have my GWPCPD11.ARC fil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 user, get it....... You may like it better than the PAS38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Flash user, call one of the Forem ST board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DL to extract the file DIRPCP.ARC.  It should be dearced in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RPCP inside your Fl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my path names in the function key definitions, and the '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ume that you have a hard drive and your Flash directory is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dify the path names to make it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wis has put a lot of time and effort in writing this auto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tell him a "Thanks" when you call the COAST BB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  He may have fixed the sort problem by now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aw that I can find with it at the present time.  Any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powerful, can easily fix that lit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sbell- Ft. Bli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5-566-91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