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rsuit Area Scanner by Mike Lew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1th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Introduc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is a shell program which can be loaded from terminals. It'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PCP areas until connected, then bring you back to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rm can't load programs, you can try loading PAS, t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rminal after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Area Window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rea windows which take up most of the screen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vided into 18 lines each, for a total of 54 areas. The item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from left to right, are: Edit icon (an oval or checkmark), Area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code, Baud rate, Counter, Marker, and Sca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icking on the Edit icon will let you edit areas. The Are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 first, followed by the City code, and finally the Area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ing on the City or Area code with the left button mark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canning. A small check replaces the oval, and the Info for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hown on the top message bar. Click the right button to un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ing on the Baud rate will toggle between 1200 and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ing on the Counter will reset it to 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ing on the Scan Status area will blank out the last stat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Selection Box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 selection boxes at the bottom of the screen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into Telenet     - This will send the dial command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seleced areas    - Any areas you have selected will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parameters       - For editing User ID, Password, Dial str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city areas       - Sorts the areas by Area code or Cit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reas/parameters - Will save all areas, baud rates,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o Terminal     - Aborts PAS, and returns you to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Security Passw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re is a danger of someone finding out your PC Pursuit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you can enter a Security Password after leaving the Edi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 password less than 4 characters, the fun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Connecting at 2400 baud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looks for a 'CONNECT 2400' string to set it into 2400 baud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n't set to send this, set it in the dial command line.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2400 baud before loading PAS to connect at 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Scanning the Area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licking on 'Scan selected areas', PAS will begin to scan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ed. A small arrow will appear in the Marker of the are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. The Status area will display a message pertaining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messag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RESP  Telenet has given a question mark or a response not know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anner due to a change in the system or an invalid 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 The city code you attempted is currently an illegal or unkn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. This area will not be re-scan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OPR  The city code you attempted is valid, but is not operating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ime. This area will not be re-scan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Y     The area attempted is valid, but all accessible port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f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  Telenet failed to respond within 12 seconds. PAS will 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 to hang up and redial. Upon re-connection, PA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me scanning where it left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 You are connected to the area just scanned. The top message b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play the area, and the connected area will be sav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SNODE.DAT file. Press any key to exit to you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Changes for version 3.8=</w:t>
      </w:r>
    </w:p>
    <w:p>
      <w:pPr>
        <w:pStyle w:val="PreformattedText"/>
        <w:bidi w:val="0"/>
        <w:jc w:val="left"/>
        <w:rPr/>
      </w:pPr>
      <w:r>
        <w:rPr/>
        <w:t>- In 3.7, dialing a 1200 baud Telenet after loading PAS at 2400 bau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term would cause the program to crash. This has been fixed.</w:t>
      </w:r>
    </w:p>
    <w:p>
      <w:pPr>
        <w:pStyle w:val="PreformattedText"/>
        <w:bidi w:val="0"/>
        <w:jc w:val="left"/>
        <w:rPr/>
      </w:pPr>
      <w:r>
        <w:rPr/>
        <w:t>- City Area Information has been added. It can be read upon selecting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for scanning or during scanning. The Information can also be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clicking on the Edit Icon.</w:t>
      </w:r>
    </w:p>
    <w:p>
      <w:pPr>
        <w:pStyle w:val="PreformattedText"/>
        <w:bidi w:val="0"/>
        <w:jc w:val="left"/>
        <w:rPr/>
      </w:pPr>
      <w:r>
        <w:rPr/>
        <w:t>- When editing a blank area, the | cursor appears at the beginn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, instead of invisible at the end. Not a big mod, but some peo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puzzled by this.</w:t>
      </w:r>
    </w:p>
    <w:p>
      <w:pPr>
        <w:pStyle w:val="PreformattedText"/>
        <w:bidi w:val="0"/>
        <w:jc w:val="left"/>
        <w:rPr/>
      </w:pPr>
      <w:r>
        <w:rPr/>
        <w:t>- An abort problem during Dial and Scan was repaired, as was the re-d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IMEOUTS and BUSY upon dialing Telenet.</w:t>
      </w:r>
    </w:p>
    <w:p>
      <w:pPr>
        <w:pStyle w:val="PreformattedText"/>
        <w:bidi w:val="0"/>
        <w:jc w:val="left"/>
        <w:rPr/>
      </w:pPr>
      <w:r>
        <w:rPr/>
        <w:t>- A small file called PASNODE.DAT is saved upon connection to an area.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area connected to (i.e. CASFA). This can be helpfu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sh script files (DO files) to load up a dialer depending on node.</w:t>
      </w:r>
    </w:p>
    <w:p>
      <w:pPr>
        <w:pStyle w:val="PreformattedText"/>
        <w:bidi w:val="0"/>
        <w:jc w:val="left"/>
        <w:rPr/>
      </w:pPr>
      <w:r>
        <w:rPr/>
        <w:t>- The topline text has been coded so it cannot be altered (hopefully).</w:t>
      </w:r>
    </w:p>
    <w:p>
      <w:pPr>
        <w:pStyle w:val="PreformattedText"/>
        <w:bidi w:val="0"/>
        <w:jc w:val="left"/>
        <w:rPr/>
      </w:pPr>
      <w:r>
        <w:rPr/>
        <w:t>- An option to RESET the System Password in case you forget it, or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iot uploads a version with the pass alread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A few notes about stuff=</w:t>
      </w:r>
    </w:p>
    <w:p>
      <w:pPr>
        <w:pStyle w:val="PreformattedText"/>
        <w:bidi w:val="0"/>
        <w:jc w:val="left"/>
        <w:rPr/>
      </w:pPr>
      <w:r>
        <w:rPr/>
        <w:t>- In 3.7, an area called CARIV has been replaced in 3.8 with CAC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a bit ridiculous that The Net Exchange doesn't even know new n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still think San Diego is CASDI and Kansas City is MOKCI.</w:t>
      </w:r>
    </w:p>
    <w:p>
      <w:pPr>
        <w:pStyle w:val="PreformattedText"/>
        <w:bidi w:val="0"/>
        <w:jc w:val="left"/>
        <w:rPr/>
      </w:pPr>
      <w:r>
        <w:rPr/>
        <w:t>- If you were one of the people waiting anxiously for CASAC (Sacramento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be waiting until mid 1989.</w:t>
      </w:r>
    </w:p>
    <w:p>
      <w:pPr>
        <w:pStyle w:val="PreformattedText"/>
        <w:bidi w:val="0"/>
        <w:jc w:val="left"/>
        <w:rPr/>
      </w:pPr>
      <w:r>
        <w:rPr/>
        <w:t>- A few people don't understand what the Racal-Vadic option on edi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or. PCP modems are set up to emulate RV mode. It can be enter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ting CTRL-E followed by a Return. If you select this option, then P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s to enter RV mode upon connection. The problem seems to b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n't always work right with the ol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 was written and compiled using GFA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questions and comments are welcomed.</w:t>
      </w:r>
    </w:p>
    <w:p>
      <w:pPr>
        <w:pStyle w:val="PreformattedText"/>
        <w:bidi w:val="0"/>
        <w:jc w:val="left"/>
        <w:rPr/>
      </w:pPr>
      <w:r>
        <w:rPr/>
        <w:t>I can be reached on CompuServe (72637,2643)</w:t>
      </w:r>
    </w:p>
    <w:p>
      <w:pPr>
        <w:pStyle w:val="PreformattedText"/>
        <w:bidi w:val="0"/>
        <w:jc w:val="left"/>
        <w:rPr/>
      </w:pPr>
      <w:r>
        <w:rPr/>
        <w:t>or FoReM's Fnet on node #158: COAST BBS 415/538-5438 (CASF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Mike Lew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