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page #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T....T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opyright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Rights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keMcCa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ThissoftwareisFreeware.Thismeansthatif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ityoucanmakeasmalldonationof$5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.Ifyoudon'tlikeityoucouldstill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butIdon'texpect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rpo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purposeofthisprogramistoprovideaneasyway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lettersofflineandthenusingFLASHtoacces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systemtosendthelettersandrecieveanymail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beonthesystemforyou.Anotherpurpose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istoshowusersofGFABasicandalso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agessomeofwhatGFAiscapableofwithsomesi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techni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programfollowsacoupleofbasicprecepts.First,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typesusedareasfollows:(.LTR=letterfile,.CFG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,.DO=FLASHmacrofile)Theletter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eareallstoredin.LTRfileswhichallowsedit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ing,renaming,etc...Youruseridandpassword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arestoredinthe.CFGfiles(asmanyasyouwa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youarereadytosendyourmailyouareaskedfor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fileyouwantandthenrepeatedlyfor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Whenyouselectcancelonthefileselectmenu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ystemfinishesupthedofile.YoumustsetupinFL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ialdirectoryentrytoreadGENIE@XXXX.DOwiththenam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.DOfileinplaceofXXXX.DO.OneofthethingsI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nningtoaddinthefutureistogivetheGeni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itsowncommunicationscapability.Ialsoplanto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cievelettersplit-upsystemtoit.Theprogramuse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xtureofGEMandjustregularprintandinput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wasdoneespeciallyintheletterwriting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ofeaseofusethatcouldbegainedfortheuser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asimpleinterface,andIfounditverydifficult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ignanythingIlikedbetterusingGEM.Oneofthebigg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adachesinprogrammingthiswashowtocleanupthe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anaccessorytookcontrol,trashedthescreen,and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ftituptoyoutocleanthescreenup.ThenIdiscov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ONMENUMESSAGEGOSUBcommandinGFAandthose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resolved.EverytimetheGEMsystemputsupanaccess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alwayssendsamessagetowhateverapplicationittras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lingtheapplicationwhathappened.WiththeON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GOSUBcommandIfoundawaytotrapthemessage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earthescreen.Anothermajorthingdoneinthis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Ihavenotseeninanyotheristhesettingof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alogboxes.Takeagoodlookattheconfigprocedure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howthisworksinGFA.Oneotherthingthatfrust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,andthatwasthateverytimeIloadedtheresource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GEMsystemwantedtogotodriveA:togetit.Hence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getpathusedtogetthedefaultpath,and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tobuildthefilenamefortheresourcefile.By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yfeelfreetouseanyoftheseproceduresinyour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arebasicallytwocommandsetsthatIamgoingtoc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hismanual.Firstisthemenucommands.Secondi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enucommandsandtheirdescriptionsareas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outGenieMailSystem-Thiscommandisjust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therestoftheminthisposition,Acopy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ice,versionnotice,andapleaforhelp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NewLetter-Thiscommandallows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anewletterandsaveitto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nLetterFile-Thiscommandallowsyouto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existingletterfilefored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Letter-Thiscommandallowsyoutoedit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etterthatisinmemory.Thisitem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difthereisnocurrent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LetterFile-Thiscommandallowsyouto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urrentlettertodisk.Thisitemis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thereisnocurrent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LetterFile-Thiscommandallowsyou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alettertothe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MacroFile-Thiscommandpromptsyou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configurationfilefirst.Thenitprompt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letterfilesrepeatedlyuntilcancel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.Itthenaskswhetheryouwanttorece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ilaswellassendmail.Itcreatesthe.D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LA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ReceiveFile-Thiscommandpromptsyoufo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RCVfilewhichisaFLASHcapturefile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ringar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Files-Thiscommandrepeatedlyprompts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ilestodeleteuntilyouselectcanc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nameFiles-Thiscommandispresently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edonandshouldbethereforthenext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MailSystem-Thiscommandexitsthe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Configuration-Thiscommandallowsthe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viewthepresentlysetUseridandPassword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ailSystemisu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Configuration-Thiscommandallowstheuser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orcreatethe*.CFGfilewhichcontains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Useridand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Help...-Thiscommandallowstheusert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helpaboutthemenu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Help...-Thiscommandallowstheuserto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inehelpabouttheeditorcommandswhileno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or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orComman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editorcommandsareunfortunatelynotverynumer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verystrongintheirfunctions,buttheysuffice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.Iamalreadyintheprocessofaddingnew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them.UppercaseandLowercasearebothaccep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theprogramwillrecognizeeitherasa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isalistofthepresentcommandsandhow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-Thiscommandwilllistallthelines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inputsofar.Linesthathavebeen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denotedbya'#'signrightafterthegr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symbol.(eg.1&gt;#Thisisline#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Ful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LF-Thiscommandwilllistinfullallth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theletterinputsofar.Italsoliststhe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CarbonCopy:address,andthesu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S-Thiscommandwillsavetheletterin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entstateaspartofthe'DO'file.This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pstheletterentryportionofthe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ingtheusertothe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M,n-Thiscommandwillallowtheusertomodif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lreadyenteredintotheletterandup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ime*Sisused.The',n'portionof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snotnecessaryanddefaultstothe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input.Ifgivenhoweverthen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isshownonthescreenwithan'*'in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placeasthe'#'symbolintheabove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D,n-Thiscommandwillallowtheusertodele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alreadyenteredintotheletterandup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time*Sisused.The',n'portiono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isdefaultedtobethelastline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theuserusesthecommandthenumberof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arereducedasisreflectedinth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Q-Thiscommandallowstheusertogobackto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nusystemwithoutsavingtheletterhe/she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enworkin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I,n-Thiscommandallowstheusertoinser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intotheletter.The',n'portion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asitgivesthelinenumberafter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lineshouldbeinserted.Thismeansif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usesthecommand*I,4thatthelineto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isafterline4andbeforeline5.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willpromptyouforthe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l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H-Thiscommandgivesalistofcommands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ditingofal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T-ThiscommandpromptsfortheTo: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ring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bonCopy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C-ThiscommandpromptsfortheCarbon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string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jec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B-Thiscommandpromptsforthesubject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W-Thiscommandwillwipethecurrentletter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andstartoverbyaskingforTo: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ieMail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hopeyouenjoythisprogramasmuchasIenjo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ingit.AndIalsohopetoimproveitbyquit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tintheverynearfuturesokeeplookingfor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