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-KERMIT FOR THE ATARI 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Rene R. Sugar, Victoria, B.C.,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for the Atari ST contains built-in shell commands to provid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mote fil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-Kermit is in server mode and receives a remote command the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a temporary directory set by the tmpdir command.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read and sent to the remote user as a "piped" command.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finished, the temporary file containing the output is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 [-d] file-spec</w:t>
        <w:tab/>
        <w:tab/>
        <w:tab/>
        <w:t>directory listing (one screen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ime, type 'q' or 'Q' to qu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-d list directorie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wd path-spec</w:t>
        <w:tab/>
        <w:tab/>
        <w:tab/>
        <w:tab/>
        <w:t>change current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kdir directory-name</w:t>
        <w:tab/>
        <w:tab/>
        <w:tab/>
        <w:t>make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dir directory-name</w:t>
        <w:tab/>
        <w:tab/>
        <w:tab/>
        <w:t>remove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d</w:t>
        <w:tab/>
        <w:tab/>
        <w:tab/>
        <w:tab/>
        <w:tab/>
        <w:t>path to current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[-f] file-spec</w:t>
        <w:tab/>
        <w:tab/>
        <w:tab/>
        <w:t>interactively dele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'y' delete, 'n' next, 'q' qu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-f force interactive mode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 old-filename new-filename</w:t>
        <w:tab/>
        <w:t>rename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f</w:t>
        <w:tab/>
        <w:tab/>
        <w:tab/>
        <w:tab/>
        <w:tab/>
        <w:t>free space on current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source-file destination-file</w:t>
        <w:tab/>
        <w:t>copy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[-c] file-spec directory-name</w:t>
        <w:tab/>
        <w:t>move files to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-c copy files to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without erasing th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file-spec</w:t>
        <w:tab/>
        <w:tab/>
        <w:tab/>
        <w:tab/>
        <w:t>show contents of files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filename</w:t>
        <w:tab/>
        <w:tab/>
        <w:tab/>
        <w:tab/>
        <w:t>print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[[YYYYMMDD]HHMMSS]</w:t>
        <w:tab/>
        <w:tab/>
        <w:tab/>
        <w:t>change the date and/o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displays the system date and tim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no argument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mpdir [path-spec]</w:t>
        <w:tab/>
        <w:tab/>
        <w:tab/>
        <w:t>set temporary directory for "pi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ommands or show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dir [path-spec]</w:t>
        <w:tab/>
        <w:tab/>
        <w:tab/>
        <w:t>set home directory or show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e</w:t>
        <w:tab/>
        <w:tab/>
        <w:tab/>
        <w:tab/>
        <w:tab/>
        <w:t>toggle reverse of text and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</w:t>
        <w:tab/>
        <w:tab/>
        <w:tab/>
        <w:tab/>
        <w:tab/>
        <w:t>clear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</w:t>
        <w:tab/>
        <w:tab/>
        <w:tab/>
        <w:tab/>
        <w:tab/>
        <w:t>toggle word wr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subject-area</w:t>
        <w:tab/>
        <w:tab/>
        <w:tab/>
        <w:t>gives usage of commands or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ommands if subject-area is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the built-in "shell", type an exclamation mark alone on the C-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To exit the shell, type 'exit' or Control-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me directory where C-Kermit looks for your init file, kermit.ini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r\ckermit. Typing 'cwd' on the C-Kermit command line will make your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where temporary files are written for "piped" command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mp. If your C-Kermit program is not acting as a server, this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cessar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