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A9Q Interne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ale Garbee, 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Lloyd, WB6R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ggestions from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 by Bdale Garbee, Phil Karn and Brian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may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part for any non-commerci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credit is given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B_#a_#c_#k_#g_#r_#o_#u_#n_#d _#a_#n_#d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W_#h_#a_#t'_#s _#T_#C_#P/_#I_#P _#A_#l_#l _#A_#b_#o_#u_#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 of RUTGERS, the State University of New Jersey, has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document... a description of the "world of TCP/IP"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 a reasonable introduction for the non-technical or mild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 and an excellent starting point for anyone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 the  family  of  networking  protocols  commonly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P/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iculty with this document for those who are trying to lear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CP/IP in the Amateur Radio "Packet" environment, is that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edrick works from is almost entirely with the wired  networks  comm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 and  businesses,  where  various  computer systems ar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some form of wire (usually coaxial cable  as  in  Etherne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cabling as in Pr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ho is familiar with radio transmission will  easily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between  the  wired environment and the on-air enviro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protocols are unfit for use on the air,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need to be careful when *implementing* the protocols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radio that we don't make assumptions that aren't valid on the 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ular,  wired  networks allow the assumption that every host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host on the wire... quite unlike the  situation  in  radio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propagation paths are often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edrick mentions several protocols that can "ride on top of" IP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Network File System, NFS.  Some of the applications that he talks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FS, while wonderful on wired networks,  are  somewhat 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acket  radio  until or unless we have *much* higher speed modems. 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easily run at 10 million bits per  second,  while  packet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300  bits  per second on HF, to perhaps 56 thousand bits per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4DSY modems on UHF.  Therefore, some of the protocols such as  NF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eat lots of network bandwith won't be as neat on current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on current wired networks, but they certainly provides a 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otential services for the "next generation" of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 Internet Package is currently the most common  TCP/IP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not the only one!) in use on Amateur Packet Radio.  The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nd clones, the Apple Macintosh, the Commodore Amiga, and both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ystem 5 Unix variants.  The package provides IP, ICMP, TCP, UDP, and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 services, and implements the  FTP,  Telnet,  and  SMTP  protoco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The  package also includes a separate mail user interfa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by N3EUA called BM, and software from WA3PXX  for  forwarding  PBB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CP.   An  associated  set  of software packages provide replaceme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several TNC's, allowing them to be  used  with  the  KA9Q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At least two commercial manufacturers, AEA and Kantronics, now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KISS protocol in their TNC's, making them usable with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's excellent introduction to TCP/IP can be foun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you found this document, named TUTORIAL.DOC. If you're new to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nd and read that before you get too wound up in the 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W_#h_#a_#t'_#s _#I_#n _#t_#h_#e _#K_#A_#9_#Q 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view of the various modules making up the  KA9Q  Amateu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rotocol  package. Each section first describes the protoc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followed by a description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  _#S_#u_#b_#n_#e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1.  _#S_#t_#a_#n_#d_#a_#r_#d _#1_#0 _#m_#e_#g_#a_#b_#i_#t _#E_#t_#h_#e_#r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d is for the 3-Com 3C500 (IE) controller for the PC.  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loops  are  used  instead of DMA for copying data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buffer; this seems fast enough.  Only the receiver  i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; incoming packets are placed on a queue which is then emptied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ly pace by the  main  loop  code.   Since  Ethernet  is  so  f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routine  busy-waits  for completion. The IE controller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ffer which is shared between receive and transmit. Packets 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get  lost  under heavy load, especially when several TCP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once and/or the TCP receive window sizes are  larger  than  the  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 is  very  hard to fix without going to a newer, mo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2.  _#S_#e_#r_#i_#a_#l _#L_#i_#n_#e _#I_#P (_#S_#L_#I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is a very simple technique for sending Internet Datagrams acros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lines  (e.g., modems). Its only function is to delimit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ming characters, which are "byte stuffed" for transparency.  N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is  provided;  the  checksums  that  are part of IP, TCP and UD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for this.  SLIP is popular on UNIX systems that support  TCP/IP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resented  the easiest way to get my package up and tal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 It also allows the use of existing AX.25 TNCs without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latter,  although  this  is should only be done as a stopga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HDLC link level driver can be integrated directly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3.  _#A_#X._#2_#5/_#K_#I_#S_#S _#T_#N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IP and  ARP  datagrams  encapsulated  in  AX.25 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I) frames. This allows an unlimited number of simultane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radio channel, since there are no connections at link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X.25 Level 3 Protocol ID values of hex CC (IP) and CD (ARP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71225.0 release, support has also been added  for  encapsulat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in  "normal"  AX.25 connected-mode packets.  This was a natura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adding full AX.25 level 2 session suppor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 requires that the TNC run special "KISS TNC" code.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for  the TNC-2, TNC-1, and VADCG/ASHBY boards are included in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Some manufacturers, including AEA and Kantronics, are adding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 KISS  into  their commercial TNC products.  Note that t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compatible with a "stock" TNC carrying SLIP format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4.  _#A_#X._#2_#5/_#P_#A_#C_#C_#O_#M_#M _#P_#C-_#1_#0_#0 _#I_#n_#t_#e_#r_#f_#a_#c_#e (_#N_#O_#T _#Y_#E_#T _#W_#O_#R_#K_#I_#N_#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100 is an I/O adapter card for the PC containing a  Zilog  8530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Controller and two AMD 7910 World Chip modems.  Th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thod is identical to (and compatible with) the AX.25/KISS TN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5.  _#A_#X._#2_#5/_#E_#a_#g_#l_#e _#I_#n_#t_#e_#r_#f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rd available at some swapfests made  by  Eagle  Computer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wo ports using the Zilog 8530.  External modem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very similar to (and may eventually be merged with) the  PC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6.  _#A_#d_#d_#r_#e_#s_#s _#R_#e_#s_#o_#l_#u_#t_#i_#o_#n _#P_#r_#o_#t_#o_#c_#o_#l (_#A_#R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is used for the automatic mapping  of  IP  addresses  to  link  or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While  originally  designed for the specific task of mapping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es, the protocol is general enough to be used on any  li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that supports a broadcast facility.  ARP is described in ARPA RFC-8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thernet and AX.25 format addresses are currently supported.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 a packet when an ARP request is sent, this implementation ho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eue for a limited time, pending a response to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  _#I_#n_#t_#e_#r_#n_#e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_#1.  _#I_#n_#t_#e_#r_#n_#e_#t _#P_#r_#o_#t_#o_#c_#o_#l (_#I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the universal network-level datagram protocol of the ARPA  Inter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roughly to level 3 of the ISO Reference Model (ISORM)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elongs to the 3B internetwork sublayer if you follow the  amoeboid  pr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tion  of  ISO  sublayers).  Routines are provided to generate,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(i.e., packet switch) IP datagrams. IP is specified in ARPA RFC-79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-STD-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fragmentation and reassembly is fully implemented. The I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Source  Routing,  Strict Source Routing and Record Route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, Security and Timestamp are ignored. (Few, if any,  IP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extensively  in  the  ARPA  Internet).  The IP module includes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t switching) facility; currently this consists of a tabl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host-specific  destinations along with a "default" entr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desired destination is not found in the table.  No  protoc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ided to actually manage the table; currently it must be don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ly or remotely.  NB! "Networks" (in the  ARPA  Class-A/B/C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yet understood, in that all entries in the routing tabl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) must be host-specific.  This will be fixed  in 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generalized subnetting" scheme that will allow eac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rbitrary, variable length "subnet m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_#2.  _#I_#n_#t_#e_#r_#n_#e_#t _#C_#o_#n_#t_#r_#o_#l _#M_#e_#s_#s_#a_#g_#e _#P_#r_#o_#t_#o_#c_#o_#l (_#I_#C_#M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is the error reporting adjunct to IP. It appears as a pseudo-protoco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IP,  but  is  actually  considered  to be part of IP. The I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ICMP messages whenever an error occurs in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IP datagrams; incoming ICMP messages are passed up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protocol for appropriate action. ICMP is specified in ARPA RFC-7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MP supports all options except ICMP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  _#H_#o_#s_#t-_#H_#o_#s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_#1.  _#T_#r_#a_#n_#s_#m_#i_#s_#s_#i_#o_#n _#C_#o_#n_#t_#r_#o_#l _#P_#r_#o_#t_#o_#c_#o_#l (_#T_#C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provides a reliable, sequenced "virtual circuit" or  "connection-ori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atop IP on an end-to-end basis. It corresponds to the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4) of the OSI model.  Since a single TCP module supports multip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 through  the use of port numbers, it also provides Session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out the need for a distinct layer. (Or it makes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unnecessary, depending on your point of view). TCP is specified in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793 and MIL-STD-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upports an arbitrary number of  simultaneous 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only  by  memory  space  for control blocks. An "upcall"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notify the user of three events: connection state change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vailable  and transmit buffer space available. The Maximum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nderstood and used when it is received, and a  global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generating MSS in outgoing segments. There is currently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URGent data.  The latest recommendations on  "tinygram" 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gle, ARPA RFC-896) are implemented and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_#2.  _#U_#s_#e_#r _#D_#a_#t_#a_#g_#r_#a_#m _#P_#r_#o_#t_#o_#c_#o_#l (_#U_#D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provides only a simple, unguaranteed "datagram" or  "connectionless"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,  adding only checksums and port multiplexing to the raw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. As an alternative to TCP, UDP also sits at  level  4  (and  5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M. UDP is specified in ARPA RFC-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upports the creation of queues on local sockets. An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similar  to  that used in TCP notifies the user when data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  _#A_#p_#p_#l_#i_#c_#a_#t_#i_#o_#n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1.  _#F_#i_#l_#e _#T_#r_#a_#n_#s_#f_#e_#r _#P_#r_#o_#t_#o_#c_#o_#l (_#F_#T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for transfer of binary or text files between hosts. FTP  uses  two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-  one for exchanging commands and responses in the for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the other for the actual data transfers. FTP is defined  in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implemented in two parts, a server half and a client half.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upports multiple simultaneous remote users, although at the mo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ccess control; anyone may access, delete or overwrite any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client half is invoked by the "ft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2.  _#R_#e_#m_#o_#t_#e _#l_#o_#g_#i_#n _#p_#r_#o_#t_#o_#c_#o_#l (_#T_#e_#l_#n_#e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for logging into remote systems  and  negotiating  various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remote vs local echoing. Telnet itself is documented in ARPA RFC-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options defined in other R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lf supports the ECHO and TRANSMIT-BINARY options; it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"telnet" command. A telnet "server" has been written, but sinc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timesharing system it is used for  keyboard-to-keyboard 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n incoming connect request to the local Telnet port create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ession and notifies the local user. He may then select the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a conversation with the remot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3.  _#S_#i_#m_#p_#l_#e _#M_#a_#i_#l _#T_#r_#a_#n_#s_#f_#e_#r _#P_#r_#o_#t_#o_#c_#o_#l (_#S_#M_#T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is used for  the  transfer  of  electronic  mai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SMTP commands and responses are strings of ASCII characters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FTP. SMTP uses a single TCP connection for both contro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il messages.  SMTP is described in ARPA RFC-821; headers in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re described in 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ersion server (receiver) is implemented;  it  accepts  mail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der and appends it to a mailbox. Mail forwarding,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mplexity in other mail  servers,  is  not  implemented. 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("user  agent")  for composing and sending messages developed by B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ee, N3EUA, and others is included.  It is called 'BM', and  is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5.  _#S_#e_#s_#s_#i_#o_#n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nage several simultaneous Telnet and  FTP  client 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client session is "active" at any one time, but the user ma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. Terminal output arriving for an inactive session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at  session  is again made active.  (Note that this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server sessions which go on automatically  "in  the  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operator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ackage has been tested with and works  under  DoubleDos  4.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ogic  Solutions,  allowing  the  system to be simultaneously "on 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 conventional MS-DOS commands.  The net program uses 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DoubleDos  function  call 0EEH to relinquish the processor when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this speeds up the task running in the other parti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no-op" when DoubleDos is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A_#d_#m_#i_#n_#i_#s_#t_#r_#i_#v_#i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W_#h_#a_#t _#a_#n "_#I_#P _#A_#d_#d_#r_#e_#s_#s" _#i_#s _#a_#n_#d _#H_#o_#w _#t_#o _#G_#e_#t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32 bit numbers that uniquely identify  a  given  machin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) running the TCP/IP protocol suite.  All of the possible 32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rdinated by an entity known as the Network Information Center, or 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are fortunate in that a "Class A Subnet"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s of address, in the range 44.X.X.X, has  been  reserved  for  ou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Kantor,  WB6CYT  of  San  Diego,  CA,  now  serves  as  the  top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the 44.X.X.X address space, and assigns blocks  of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onal coordinator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unique address before you can link in with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 info on how to g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O_#b_#t_#a_#i_#n_#i_#n_#g _#S_#o_#f_#t_#w_#a_#r_#e _#U_#p_#d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 Internet software package  is  still  evolving  and  growing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 we  occasionally  issue  updates to the software that fix bu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ality.  Announcements are always made to the USENET news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am-radio.packet,  and  in  the bulletins on N3EUA's teleph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also show up on Compuserve within a day or two.  There 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for the software.  A small charge may exist for copying flop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bits on disk, and of course you'll have to pay the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rab the bits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eople are running the software in  your  area,  get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one person to get the new bits, then copy it around.  We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1.  _#F_#r_#o_#m _#N_#3_#E_#U_#A'_#s _#P_#h_#o_#n_#e _#B_#B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 Shack phone BBS, running Opus software, is reachable as  Fidone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/19,  303/495-2061.   The  BBS  supports  300,  1200  and  2400 baud,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/day, and is configured to allow first-time users  more  than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wnload the entire package in one phone call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always the first place  that  the  software  is  available. 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xecutables for the PC can also occasionally be found here.  Yo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se these at your own risk!  (Known as the "you get what you pay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2.  _#F_#r_#o_#m _#N_#3_#E_#U_#A'_#s _#U_#n_#i_#x _#M_#a_#c_#h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Unix machines with UUCP capability, there  is  an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login on winfree, N3EUA's BSD Unix machine, that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This machine is up 24hrs/day, but only has one modem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ys fairly busy.  A typical L.sys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ree Any ACU 2400 1-303-495-0492 ogin: Uanon word: no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transferring the file /usr/spool/uucppublic/pub/README for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vailable, and current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3.  _#V_#i_#a _#F_#T_#P _#o_#n _#t_#h_#e _#I_#n_#t_#e_#r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vision of the software is available on  SIMTEL20.ARPA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days  of  each  release.   The  files  usually  reside 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&lt;MSDOS.PACKET&gt;.  Questions on the files on  Simtel20  can 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DZ@SIMTEL20.ARPA.  Anonymous FTP'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releases are often available on the machine LOUIE.UDEL.EDU,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rooted at pub/ka9q.  Anonymous FTP's are allowed, but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software, the bits on louie can be "dangerous", as  they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completely implemented features, and can have serious bugs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4.  _#O_#n _#P_#C _#F_#l_#o_#p_#p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cson Amateur Packet Radio association (TAPR) now provides floppy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oftware  on  360k PC floppies, and can provide KISS RO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's, at a nominal charge for duplication and  shipping.   Contact  TAP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5.  _#O_#n _#N_#a_#t_#i_#v_#e _#M_#e_#d_#i_#a _#f_#o_#r _#O_#t_#h_#e_#r _#M_#a_#c_#h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for the Macintosh and Amiga are best obtained by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from  an  online  source, or by copying a friend's disk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Mikel Matthews (the author of the Mac/Amiga port) is willing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copies on native media for the Mac and/or Amiga.  Mik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UUCP mail at ...uiucdcs!addamax!mi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I_#n_#s_#t_#a_#l_#l_#a_#t_#i_#o_#n _#o_#f _#t_#h_#e _#S_#o_#f_#t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A9Q Internet Package on your computer is not very har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n't  tried  to do it before, it can be a bit confusing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made so far towards making the process simple and understandabl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by  Brian  Lloyd,  WB6RQN.  Much of this installation s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py of portions of his HOWTO.DOC document.  Information about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n  machines  other  than  the  IBM clone family has com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C_#o_#n_#f_#i_#g_#u_#r_#i_#n_#g _#Y_#o_#u_#r _#T_#N_#C _#f_#o_#r _#N_#e_#t_#w_#o_#r_#k _#O_#p_#e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software in a University or other wired-network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may want to skip past the TNC installation section.  All H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ral choices for TNCs to be  used  with  the  TCP/I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Versions of the Keep It Simple Stupid TNC interface software (KI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TNC-1, the TNC-2, the VADCG board and  clones  (Ashby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 family  of  TNCs,  and  the  AEA TNCs. Following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modes for the different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1.  _#T_#N_#C-_#1 _#o_#r _#H_#e_#a_#t_#h _#H_#D-_#4_#0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for the TNC-1 is available in either a downloadable vers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lone  version.   I  will  describe  only the stand alone ver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ROM labeled E000 and remove it.  Insert the KISS PROM in it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sure  that you orient the prom in the same direction (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smoked PROM).  Connect your TNC-1 to  your  computer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e.  A cable that passes the signals from pins 2, 3, and 7 is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NC-1 has no switches for setting the baud rate to the compute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has been "hard wired" to 4800 baud.  See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NC-1 version of KISS for instructions on how to patch the .H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2.  _#T_#N_#C-_#2 _#a_#n_#d _#C_#l_#o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prepare  your  TNC-2  for  use  with  TCP/IP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the TNC-2 is not very computer friendly and, as such,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comes time to make your computer speak  with  other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end Mike Chepponis, K3MC, wrote the KISS (Keep It Simple Stupid)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are two ROM versions for the TNC-2. The first is cont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2764  or  27C64  EPROM.  This version contains the KISS code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ion is contained in a type 27256 or 27C256 EPROM and contai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PR 1.1.3 TNC code and a loader that will permit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code into the TNC.  Check the EPROM you have received  and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 you have.  If you are burning your own EPROMs you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your TNC and locate the ROM.  It is in the socket labeled "U23.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nail file or screwdriver gently pry up the existing EPROM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w EPROM into place being sure that the orientation  is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the 2764 type of EPROM you will ne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TNC.  There is a location on  the  board  jus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M socket labeled JMP-6.  Turn the board over and cut the trac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ds.  Solder a two-pin jumper header in place.   When  using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 the  jumper  at  JMP-6 should be removed and installed when a type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is being used.  That should complete the hardware part of th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s an alternative you may choose to burn the KISS code into a 27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er with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TNC to your PC using an RS-232C cable.  You can use the sam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using to connect your PC to your TNC.  If you are do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d are not sure about your cabling, a cable with just pin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7 passed through is sufficient.  Some PCs like to see the signal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(CTS, pin 5), Data Set Ready (DSR, pin 6),  and  Data  Carrie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D,  pin  8) asserted.  You can set this up by jumpering pin 4 to 5,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pins 6 and 8 at the female DB-25 connector that goe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verify that the TNC still works.  Apply power to the TNC  and 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TA,  CON,  and  PWR LEDs should come on and the STA and C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out again about 1 second later.  If you have  the  type  2764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ISS  code  in it one or both of the STA and CON LED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If the CON LED flashes you have 8Kb of RAM in the TNC.  If the ST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 you have 16Kb of RAM.  If both LEDs flash you have 32 Kb of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f the LEDs verifies the proper operation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combined loader and TAPR version EPROM, checkout is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rocess.   You  can  test  your TNC-2 using two metho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connect your TNC to a terminal program and send the charac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'  to  the  TNC.  The result should be the standard TNC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1.1.3 mode of operation by issuing the reset comman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nvolves downloading the KISS code to the TNC. 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baud rate of the comm port to the  proper  value,  e.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the  DIP  switch  setting  on  the back of the TNC,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2kiss.hex to the appropriate comm port.   The  following  comman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download the KISS code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nc2kiss.hex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was successful (it takes about one minute) the STA and/or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will begin flashing as described in the previous paragraph.  If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not successful check the cable from computer to TNC,  check 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on the TNC, and check to ensure that the computer is indeed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  Once this is done the TNC is ready to use with the 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unning KISS causes the stored parameters  in  the  TNC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ALL,  NEWMODE,  TXDELAY,  etc.,  to be destroyed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rom KISS to TAPR modes you MUST rese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3.  _#A_#E_#A _#P_#K-_#2_#3_#2, _#P_#K-_#8_#7, _#o_#r _#n_#e_#w _#H_#e_#a_#t_#h _#T_#N_#C (_#P_#K-_#2_#3_#2 _#c_#l_#o_#n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boxes, congratulations!  You do not  have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!   KISS  is already installed as a standard feature if you have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firmware, 4-MAR-87 or later for the  PK-232,  or  21-JAN-8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the PK-87, you have KISS in your TNC already.  To make it 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computer can communicate with  the  TNC  in  standar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This  will  ensure  that the computer, TNC, cabling, and radi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 that one of the commands "PACKET" is not valid on the  PK-8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licit a "Huh?" response.  Please note that comm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s.  Do not type the information following  the  double  d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ouble dash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of commands that will turn on the KISS mode for  the 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LEN 8         -- ensure it can speak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0        -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-- warm reset; make the previous command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        -- PK-232 or He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3          -- PK-8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0         -- start, stop, xon, xoff, xflow to dis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0             flow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MODE trans   -- pass throug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OLL off       -- disable hos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on         -- enable KISS version of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HDLC on      -- turn off AX25L2 (the protocol is now handled by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RSIST on     -- turn off DWAIT and enable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n         -- start KI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-87 or the PK-232 will remain in the KISS mode until you  send  a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~200ms of spacing) or until you send the command character three times (^C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^C) in quick succession.  Beware!  Some terminal emulators  (like  YAPP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break  signal  when you exit from them.  That will undo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manner of confusion.  The terminal program  PROCOMM  seems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fine.  The TNC may also be switched back to ordinary AX.25 mode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llowing command from within NE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4.  _#K_#a_#n_#t_#r_#o_#n_#i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has recently begun to offer KISS on their products.  It is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of the commercial implementations of KISS to configur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up and operate your KAM, KPC-II, or KPC-4 for standard packet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will ensure that the computer, TNC, cabling, and radio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perly.  Use your terminal program to se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UD 4800      -- set the baud rate to whatever you will b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 is running (set by the atta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IT 0         -- disable 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 50      -- enable persistence and set it to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TIME 16     -- set the slot time to 1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ON         -- Enable KISS mode at the nex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       -- make the above command permanent so tha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entered whenever the TNC is 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-- start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 the TNC revert back to ordinary AX.25 mode  of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you  should  omit the PERM command from the above sequence.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will revert back to ordinary AX.25 mode when  the  power  is  remo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to  the TNC.  The TNC may be switched back to ordinary AX.25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work even if the PERM command has been used to make K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I_#n_#s_#t_#a_#l_#l_#a_#t_#i_#o_#n _#o_#f _#N_#E_#T._#E_#X_#E _#o_#n _#a_#n _#I_#B_#M _#P_#C _#o_#r _#C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EXE and set that  as  the  default  directory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to  extract the files from EXE.ARC into the new directory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PKXARC already, run the program PKX35A35.EXE provided with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This program will create the extraction utility and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that make up the network software:  NET.EXE  (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) and BM.EXE (the mail program).  Copy these programs from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lace on your hard disk where you keep command program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running on a floppy based system you should create a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se programs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make sure that everything is there by executing  the  programs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net" and, if the installation of the network code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KA9Q internet protocol package" and the prompt "net&gt;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creen.  This means that the network code is running and awa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net code with the command "exit." Now run the command "bm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hould  display  the message "Bdale's Messy-DOS Mailer"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an"&gt; will appear (this prompt or something like it is a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of  the  bm.rc configuration file).  If all this has occurred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far.  If you do not get this response from bm, do  not  be 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after you have configured bm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1.  _#I_#n_#s_#t_#a_#l_#l_#i_#n_#g _#t_#h_#e _#M_#a_#i_#l _#D_#i_#r_#e_#c_#t_#o_#r_#i_#e_#s _#u_#s_#e_#d _#b_#y _#B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onfigure the mailer (BM).  To make BM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pool/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pool//m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QUENCE.SEQ to the /spool/mqueue  directory. 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 and  BM.RC to the root directory of the default drive used wh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If you are on a floppy based system you need to  put  BM.RC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EXE,  BM.EXE,  AUTOEXEC.NET,  HOSTS.NET,  and AUTOEXEC.BAT in the root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ore on AUTOEXEC.NE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2.  _#H_#O_#S_#T_#S.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file HOSTS.NET to know about all  the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will  exchange mail.  This is how net will translate th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.  Here is an example of some  of  the  entries  I  have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other local TCP/IP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2       wb2sef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16      n8fjb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17      ka3lyq.ampr R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 is translate the symbolic name to the IP  address,  e.g. 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translated  to  44.96.0.2  so that IP can route it to the pr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is saves you from having to remember lots of numbers.  You  may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ast  entry has two aliases, either of which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44.96.0.17.  There is essentially no limit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that  may  be listed for a single IP address.  Just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3.  _#B_#M._#R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file BM.RC.  This file lets the mail  system  know  about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, user name, and editor name.  Here are some ex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wb6rqn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entry should contain the name of your favorite editor, such as 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lin is not your favorite editor?).  This editor will be used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when you invoke that function of bm.  You may use any DOS 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 editor just so long as it has the capability to prepare ascii file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f you specify a word processor -- some word processors embe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you can read the documents BM.DOC and SMTP.DOC to get 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You at least have enough info to get your mailer runn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4.  _#F_#T_#P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possibly modify the /FTPUSERS file to permit users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files  from  your system.  The FTPUSERS fil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r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assword /directory permission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' entry is the user's name, 'password' is the password for tha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/directory'  is  the directory to which the user will have acces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o), and permission-code is a number  between  0  and  7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he user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-code is a bit-map where the three least significant  bi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meaning.  Here i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ad and 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re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overwrite and de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bits are added together to  create  the  permission-cod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3  (1+2)  permit  the user to read files and create new fil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and existing file.  A permission-code of 7  (1+2+4)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ull acces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* /pub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xyzzy /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 guest may log in with any password and  may  copy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new  files  in the directory /public while user brian must lo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xyzzy but will be granted full access, e.g. read,  write, 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, to all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a radio-based environment  I  would  not  giv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user/password  combination  because it will give anyon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.  Also remember that the user/password combination  are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he-clear  for anyone to read (if they have trace turned on).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 your radio-link users in a separate directory tree  and  not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overwrite access.  That should prevent malicious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  _#C_#o_#n_#f_#i_#g_#u_#r_#i_#n_#g _#N_#E_#T _#a_#n_#d _#t_#h_#e _#A_#U_#T_#O_#E_#X_#E_#C._#N_#E_#T _#f_#i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onfigure and run NET.  Configuring NET to  run  may 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manually every time you start up NET.EXE but that gets old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many commands that must be typed the same way every t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arted.   Fortunately  Phil thought of this and provided the AUTOEX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tention here is to place all the commands that you alway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ile to be read and executed by NET.EXE whenever you start up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 will want to edit the file  AUTOEXEC.NET  prior  to  running  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to enter the commands into the file AUTOEXEC.NE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m at the "net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1.  _#S_#e_#t_#t_#i_#n_#g _#t_#h_#e _#I_#P _#a_#d_#d_#r_#e_#s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.EXE first starts up you need to tell it about many things,  i.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ports  you  have,  what your IP address is, what your host name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you will communicate with, what services you  wish  to 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The  first  thing  to do is to tell net who we are with the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, and ax25 mycall commands.  Enter your ip address in  dotted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r give the symbolic name from your HOSTS.NET file.  Here is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[44.96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n address is very important.  If you are going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you must have a unique address.  Talk to the person in your ar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coordinating addresses.  If you  are  not  a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nd  are  just  using  this with your own computers, pick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roughout this document names and IP  addresses  ar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able.   Net differentiates between the two by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IP addresses 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2.  _#H_#o_#s_#t_#n_#a_#m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command is used  to  set  the  name  of  your  system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hen someone initiates an FTP session with your system.  Aga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 wb6rqn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my system in my local domain.  For the purposes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radio your call sign followed by "ampr" (amateur packet radi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3.  _#A_#X_#2_#5 _#M_#y_#c_#a_#l_#l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so run net on the air  (amateur  packet  radio  networking)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y amateur call sign with the ax25 mycall command.  Again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my AUTOEXEC.N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ycall WB6RQN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is entered in the same form that is used with the standard 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, e.g. the call sign is followed by the SS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TCP/IP on the air using  the  ax25  driver 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with  the  attach command) the ax25 mycall entry MUST prece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that uses the ax25 driver.   Otherwise  there  is  no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4.  _#A_#t_#t_#a_#c_#h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command tells net about your comm ports and in what mode th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perate.   Currently four types of comm hardware are supported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ync comm adapters, the HAPN TNC board for  the  PC,  the  Eagle  RS-23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and  the  3Com  Ethernet controller.  Each of these device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ttach command.  Here  is  the  attach  command  for  an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card  acting as COM1:.  You would use this to attach your pc to 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KIS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3f8 4 ax25 ax0 1024 25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ttach an asynchronous adapter whose port address is 3F8 hex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ne  4  (both  standard  for com1:), as an ax25 device (KISS T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ffer size of 1024 and  a  maximum  transmission  unit  (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you are allowed to send) of 256 bytes, running at 4800 baud. 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is device will be ax0, a name that will be used in the route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,  and  param  commands  to  refer  to this comm port.  This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lace to start.  If you also wish to use COM2  instead  of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OM1 you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2f8 3 ax25 ax1 1024 25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ead going to use COM2 to connect with another PC using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 connection  (some  of  us  do have multiple PC's)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connect to the other PC.  We would want to use SLIP to do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2f8 3 slip sl0 1024 57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BM-PCs and clones all use I/O port address 0x3f8 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  request  line  4 for COM1 and port address 0x2f8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line 3 for COM2.  There are other comm cards tha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,  COM4,  etc.,  but  these  cards  may  use  non-standard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nd interrupt request lines for these  ports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comm card if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HAPN TNC card for your PC you will want to ent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hapn 0x3f8 4 ax25 h0 1024 256 c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et to use an HAPN board with the port address 3F8h  and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line  4.   The  speed  of the board is determined by the boa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no control over that function.  The  last  parameter, 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Eagle RS-232/2 card  has  become  available  at  ver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 This two-channel card generates HDLC frames directly and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a modem for direct packet radio operation without a TNC.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nected to a Bell-202-type half-duplex a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command for the Eagle board is almost  identical 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ync comm car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eagle 0x300 5 ax25 eg0 2048 256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must be as shown in the example: the mode must always be  ax25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)  and  the  media  name must begin with 'eg' and end with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agle card must be called eg0 and the second must be called 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 card is hard wired for a base address of 0x300 and IRQ5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 conflicts  with  the  disk  controller on the PC/XT (no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).  If you wish to use the Eagle card with a PC/XT or compatib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locate the trace from pin 3 of the 74LS125 (U12) to B23 (IRQ5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nnector.  Cut this trace at the edge connector and  reroute  it  to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2)  on the edge connector.  This will eliminate the conflict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RQ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more than one PC you may wish to connect them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 The  net  software supports the 3Com 3C500 or 3C501 bo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 command to attach this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et that there is a 3Com 3C500 board  at  I/O  address  300h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request  line  3  with the media name ec0.  Net should reser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the largest Ethernet packet may be 1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selection of the value for  the  maximum  transmission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TNCs and radios 256 is probably the largest valu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compatibility with the rest of the AX.25  community  and 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legal if you are operating unattended (part 97 of the FCC re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pecifically  mentions  the  AX.25  protocol  in  permitting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operation above 50 MHz).  The smallest value you may use is 64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mproves with larger values IF you can get  them  to  the  othe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errors.   I suggest you stick with 256 until you can run som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your own.  If you have a good transmission path and all th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ateways are attended, feel free to use larger values. 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(see the discussion of the mss and window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5.  _#P_#a_#r_#a_#m _#c_#o_#m_#m_#a_#n_#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NC running the KISS code (you  probably  are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amateur  packet  radio)  you will need to set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This is accomplished with the pa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ettable parameters in the kiss c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ransmitter keyup delay (TXD).  This is how long the TNC will wa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the transmitter prior to beginning to send data. 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arameter is dependent on your configuration.  This valu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's  of  milliseconds.   Acceptable  values  range  from 0 (0 ms)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550 ms or 2.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ersistence (p).  This is the probability that  the  TNC  will  ke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 if  a slot is found empty (the channel is free)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ange from 0 (p = (0+1)/256 = 0.4%) to 255 (p = 255+1/256 =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alue is 63 (25%).  The optimum value is somewhe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n where n is the number of 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lot time (ts).  This is how long that the TNC will wait between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hannel.  Acceptable values range from 0 (0 ms) to 255 (2,5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.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ail timer (tt).  This is how long the  TNC  will  keep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 after  the  last  character  has been transferred to the HDL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  This has become an outdated command since most of the TNC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value automatically based on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ull Duplex.  A zero value (the default value) means operate the  TN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duplex  CSMA  mode  (listen  before you transmit).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ransmit whenever there is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on the channel associated with ax0 that I have a radi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transmit  keyup  delay  of  200  ms, I want persistence to b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p=0.2), and I want the slot time to be 160 ms.  These are the values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the DC area and make us "good neighbors" who do not "hog"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3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s are now specified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'param' command will be used  for  issuing  other  devi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 commands  as  the need arises.  Right now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ing the parameters for kiss TNCs and the speed of  SL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 links.  Other versions of the 'param' command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a SLIP link (you used the entry slip instead  of 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ttach  command)  the param command is used to change the speed (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for the line.  If you wanted to change the speed  of  your  second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4800 baud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sl1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6.  _#a_#x_#2_#5 _#d_#i_#g_#i_#p_#e_#a_#t _#c_#o_#m_#m_#a_#n_#d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an active digipeater in your area you can als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ontinue  to  be  a  digipeater for those poor souls un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unning ordinary AX.25.  The comm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7.  _#M_#a_#i_#l _#G_#a_#t_#e_#w_#a_#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ubsystem (SMTP) needs to know where to send mail should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 unknown to the sending system.  This is handled by the gatew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way wa3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way [44.96.0.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try to send mail to a host that is not in your HOSTS.NET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ll route the mail to the system specified in the gateway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that the gateway system is smart enough to figure  out  to  wh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is addressed so that the mail can be forwarded.  At this tim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EXE is not "smart" enough to act as a mail forwarding nod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here should you be lucky enough to have another computer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smart SMTP mailer or another host that acts as a gatew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Any UNIX 4.2 or 4.3 BSD system has such a mailer.  A PC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PXX BBS gateway also 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radio enthusiasts another use for the gateway command  is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on  to  your  local  BBS  gateway station.  Bob Gibson, WA3PXX, h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a gateway program that will permit the  transfer  of  mai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  BBS  to  SMTP  and back again.  By having your local BBS run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7MBL BBS in one partition and NET in the other  you  can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move mail between the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8.  _#C_#o_#n_#s_#t_#r_#u_#c_#t_#i_#o_#n _#o_#f _#R_#o_#u_#t_#i_#n_#g _#T_#a_#b_#l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onstruct the routing table.  This table is used by the 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 to  forward your packets.  Each entry consists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 IP address of the destination, the link upon which it is to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,  and  the  IP address of the next station in line if 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P address on the link (used if the mode is ax25 and not us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lip).  Here are three sample entries, one for a stati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away via ax25 to be forwarded by 44.96.0.7, one for station one  hop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x25, and one for a station on the other side of a slip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5] ax0 [44.96.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2]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12]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n3ja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following the command  'route  add'  is  the  destinatio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The  second  field, i.e. ax0 or sl0, is the media and mus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your previous attach commands.  The last field is the nex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if the destination is more than one hop away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only needs to be used if the media is a broadcast media such as 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t or AX.25 and the destination is more than one ho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 may be specified as  either  an  IP  address  in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or it may be a symbolic address from your hosts.ne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 technique you must enter the symbolic address 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entered in the hosts.net file, e.g. 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agle RS-232/2 board your  media  is  named  eg0  or  e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still a problem because there are two ports on the boar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you will need to add the letters 'a' or 'b' to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For  instance, if you have a single Eagle card your media nam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g0a' and 'eg0b' for the A and B ports of the card  respectively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media  name from the attach command and append either A or 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ame to select the appropriate por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22] eg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aj9x eg0b wb3f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pecial types of route entries; the default  ent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entry.  Here is a defaul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ax0 [44.96.0.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address does not match any entry in your  table,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to 44.96.0.99 via ax0.  Hopefully the switch at 44.96.0.9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ward the packet to its destination.  This generally works  w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merely an end node (a leaf) in the network and all your traffi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8._#1.  _#C_#l_#u_#s_#t_#e_#r _#R_#o_#u_#t_#i_#n_#g _#a_#n_#d _#i_#t_#s _#A_#s_#s_#o_#c_#i_#a_#t_#e_#d _#C_#o_#n_#c_#e_#p_#t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for routing is cluster routing.  It allows you to s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es  in  a  certain direction.  This is useful if all the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a have some common part to their IP addresses.  Here is  an 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cluster routing and address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is thirty-two (32) bits long.  It is generally  repres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8-bit numbers, with each number being written in decimal form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my IP address is 44.96.0.1.  This number can be represented as the 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value 2C600001 or 00101100011000000000000000000001 in binary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i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       44        96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      2C        60        00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  00101100  01100000  00000000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you make an entry in the routing table, all bits of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gnificant,  e.g.  an exact match is needed for the address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.  On the other end there is the  default  route  in  which  an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routing falls somewhere between these two extremes.   Cluste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specify how much of the address is to be considered val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how many bits in  the  address  are  valid  you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speci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64]/26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ly the first 26 bits of the address  are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 This  is  a  form  of  wild card for the address. 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binary to show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1100  01100000  00000000  01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s in the above address show the least  significant  six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"wild,"  or  matching  any corresponding bits in the addres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67     00101100  01100000  00000000  01000111  (a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89     00101100  01100000  00000000  01011001  (a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01     00101100  01100000  00000000  00000001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routing process in the net code  will,  when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ddress, search for an exactly matching entry.  Fail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ook for an address that matches on the most significant 31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30  bits, and so on.  If presented with the address 44.96.0.67 IP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tries, match the address to the examp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diciously assigning addresses we can make the address aid us  in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s.   The  users within a LAN should have something in com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part of the address so that we can use a single entry in the 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able  to make things go in the proper direction.  Here in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area all addresses begin with 44.96.0.  This identifies this  general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provide routing to us.  Once the packet arrives in ou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rea cluster routing is then used to further route  the  packe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rea.  In DC and the parts of Maryland immediately surrounding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ranges from 0 to 63.  Northern Virginia users  ge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64 to 127.  The Baltimore users get 128 to 191 while the 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burg, PA, users get 192 to 255.  The idea being that we can use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low order byte of the address to identify LANs with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its in the high order part of the address will get you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, the next part of the address will get you to the proper 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s will get you to the proper host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9.  _#R_#o_#u_#t_#i_#n_#g _#L_#o_#o_#p_#s _#a_#n_#d _#t_#h_#e _#T_#i_#m_#e _#T_#o _#L_#i_#v_#e (_#T_#T_#L) _#C_#o_#m_#m_#a_#n_#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possible (and likely!) to make  errors  when  setting  up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that  will cause a routing loop to occur (a routing loop i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never reaches the intended destination).  Imagine what would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tations had their default routing pointing at each 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1 (44.96.0.1): route add default ax0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2 (44.96.0.2); route add default ax0 [44.96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packet that got routed using the  default  route  would 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nd forth between the two stations forever.  There is a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from going on forever: the Time-To-Live (ttl) command.  Every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has a ttl field in it that is decremented by 1 at every ho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field reaches zero and the packet is not at the destination the p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n ICMP message explaining the fact is sent to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t sets the ttl field to 255.  If you know that no hos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ps away you migh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tt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packets from your host/station are sent with ttl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value  of  5.   These  packets  will now be discarded if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ir destination after 5 hops.  This limits the traffic in 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hould somebody inadvertently create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6.  _#U_#s_#i_#n_#g _#D_#i_#g_#i_#p_#e_#a_#t_#e_#r_#s _#a_#n_#d _#t_#h_#e _#A_#R_#P _#A_#d_#d _#C_#o_#m_#m_#a_#n_#d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not be many TCP users in your area you may need to use a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  (or  two) to reach the other users in your area.  Thi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ntries to the ARP (Address Resolution Protocol) tables.  ARP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P addresses into Ethernet or AX25 address, whichever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in use.  ARP  normally  does  its  work  automatically  by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  with  the other station but it cannot do that i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able only via a digipeater. In that case you must "hard-wire"  an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with the ARP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ARP ADD command you must know the  path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 Let us assume that the station with whom you wish to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OIE (Other Internet Experimenter) whose address  is  44.96.0.247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th available is via WB3PID (Poor Inefficient Digipeater)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following ARP AD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add [44.96.0.247] ax25 wa4oie wb3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add wa4oie ax25 wa4oie wb3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packets sent over an AX25 link to address 44.96.0.247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AX25  destination  address of WA4OIE with an intermediat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WB3PBD.  If you need to use more than one digipeater it is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.   Just  place  the call signs of the digipeaters sequential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X.25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7.  _#W_#i_#n_#d_#o_#w _#a_#n_#d _#M_#a_#x_#i_#m_#u_#m _#S_#e_#g_#m_#e_#n_#t _#S_#i_#z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formation we want to include is some information  used  by  TC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much data it can send at one time and how much data may b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fore it stops to wait for an ack from the other end.  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mss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window 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ss stands for maximum segment size and represent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  that  TCP  will send.  Mss should be set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link over which you are running.  Relatively  error-free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 larger values of mss.  If you are running on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perate unattended you should probably limit this value to 216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of 216 will cause you to send AX.25 packets that are 2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rogram now compares the mss value and the mtu  value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for the media being used.  Since TCP and IP each have a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a total of 40 bytes), an mss of 216 corresponds to an mtu of 256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mixed mtu's, i.e. 256 for AX.25, 1500 for Ethernet, and 57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set the mss to correspond to the largest mtu you are using and  le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mss downward for the media that are using smaller values for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parameter is how many bytes may be outstanding at  any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wait for an ack.  If you have a pretty good link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s.  If window is larger than mss TCP will run as a sliding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protocol, e.g.  continue to send packets while waiting for ACKs on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sent packets.  Since TCP uses selective reject (resend ONLY  those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were damaged or lost) this is not a very expensive pro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window should always be a multiple of mss to preven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packets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radio channel at 1200 baud remember that a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will  take  seven seconds, a time that can make you unpop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hare the frequency with AX.25 TNCs that cannot adapt to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utilization.   In  those cases it is probably better to redu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ss values.  The above values will make you fit in reasonab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X.25 neighbors.  Remember that the efficiency of large packet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probably not worth having your neighbors so angry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a rope between your coax and the bumper of a pickup truck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rgically remove your station from your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oint before we move on; the mss and window values that you s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s that your TCP will ask the OTHER station to use. 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up the two TCPs will exchange mss and  window  valu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tations to automatically adjust to the capabilities of the othe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For this reason it is best to get everyone in your LAN to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8.  _#S_#t_#a_#r_#t_#i_#n_#g _#t_#h_#e _#S_#e_#r_#v_#e_#r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cide what services you will provide to other us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You  must  start the servers or others won't be 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mail or file transfers.  You will simply be a swit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(in  fact, for a switch on a hill that may be just what you wan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initiate file transfers or telnet sessions  but 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to initiate one with you.  Should you fail to start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access those services on your machine  will  just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, (reset)" message.  For the sake of consistency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rt command to enable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the terminal-to-host and terminal-to-terminal mode, ftp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tocol,  smtp  is the mail system (simple mail transfer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ho is the echo server (it just sends back any  packets  it  receiv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inding out if a switch is out there and running). The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rows away anything it receives.  The echo  and  discard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for testing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R_#u_#n_#n_#i_#n_#g _#t_#h_#e _#n_#e_#t_#w_#o_#r_#k _#p_#r_#o_#g_#r_#a_#m _#N_#E_#T._#E_#X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tworking program running by issuing the command "net."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arded by having the "net&gt;" prompt appear on your screen. If you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T as described in the previous section then you don't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commands.  If you have not set up AUTOEXEC.NE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at section of the manual prior to proceeding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1.  _#O_#p_#e_#r_#a_#t_#i_#n_#g _#M_#o_#d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rovides two modes of operation: command and session.  In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teracting  with the command interpreter to permit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retrieve status information, establish new  routing  table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lease  consider  the  commands  you  were  required  to  en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T file.  All of those commands were directed at the comm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.   You  can  tell  that  the NET.EXE command interprete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cause it will presen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ode is unique to the session with which you wish to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(terminal-to-host and terminal-to-terminal) and FTP (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are the two types of sessions with which you may interact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sets of commands and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too carried away with trying things it is probably a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at  least  as  far as the discussion on multiple sessions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tart and use TELNET and FTP as well as how  to  keep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tivity from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  _#R_#u_#n_#n_#i_#n_#g _#T_#E_#L_#N_#E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used to provide terminal mode access to a host computer  system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be used to have a terminal-to-terminal "chat" with an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s directly associated  with  the  TELNET  servic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net', the 'eol', and the 'echo' commands.  ,NH 4 The 'teln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lnet' command is used to establish a TELNET session with a  remot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 usually  the  TELNET  server on a remote host. 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you would issue the 'telnet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mmands would establish a TELNET session with the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B2SEF  because  WB2SEF  is  defined  in  HOSTS.NET  as hav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6.0.2.  Note that we merely specified that we wished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nd  the TELNET client then connected us with the TELNET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t TCP port address 23.  There is an extended syntax for the  '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will let you specify the port number at the remote hos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connected.  Here is an example of the extend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[44.96.0.2]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wb2se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ELNET is being asked to establish a  session  with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7, the echo server, at the host whose address is 44.96.0.2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is a request to connect to the host whose  address  is  44.9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time  the  connection  is  to be made to port number 9,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ese two ports are regularly used for test purposes, the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 back  everything it receives and the discard server discard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receives but returning a proper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ssued the 'telnet' command you will see the message "SYN 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a  short time later by the message "Established" (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as reachable).  At this point you would be in communi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LNET server on the other end.  If the remote host is a timesha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possibly running UNIX) you would very shortly be presented with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consider your keyboard and screen to b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maybe you were attempting to  establish  a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mputer  running  the  net  code.   In  that  case  you 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to-screen communication with the operator at the remote host 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at  he/she  selected  the new session as the current session;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cussed later).  Whatever you type will  appear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_#1.  _#T_#h_#e _#E_#C_#H_#O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telnet' command there are the 'eol' and  'echo'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determines  what the TELNET client will do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fers to echo characters (what we would consider full duplex).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ccept    [the 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is a timesharing computer you probably want it to ec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 rather than let your local TELNET client echo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This  permits  you  to  use  sophisticated  screen-orient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 your  local echoing disrupt the screen display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you may prefer to reject echoing in the case of a very slow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what you type appear on the screen several seconds later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  Please note that the setting of this parameter has no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ELNET session with another copy of NET since NET always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_#2.  _#T_#h_#e _#E_#O_#L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ol' command is also used  to  adjust  the  keyboard  functiona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echoing  has  been  negotiated.   It is used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haracter to be sent when the  operator  presses  the  &lt;ENTER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.  Here are examples of th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standard         [the 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t 'eol' to 'unix' and remote echoing is  negotiated  by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 &lt;RETURN&gt;  or &lt;ENTER&gt; key will send an ASCII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arriage return character.  Normally this will not 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ome UNIX system demand this.  Should the remote host not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 you might want to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to the command prompt from within a telnet session press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The  'net&gt;' prompt will appear.  This does not close the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suspends it.  Incoming data addressed to your TELNET  s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 until you re-enter the session (see the discussion of changing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hat follow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f interest to the TELNET user is how to terminate a TELNET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That  is  accomplished with the 'close' command.  To clo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F10 key to return to the command prompt and enter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should be rewarded with the sequence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it    [followed by a delay period of about 3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3.  _#F_#i_#l_#e _#T_#r_#a_#n_#s_#f_#e_#r (_#F_#T_#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FTP) permits you to send  and  receive  bot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 and  binary (image) files.  The FTP application accepts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mit you to create files, delete files,  change  direct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.  This section will guide you through the most used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3._#1.  _#E_#s_#t_#a_#b_#l_#i_#s_#h_#i_#n_#g _#a _#S_#e_#s_#s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n FTP session with a remote host you use the 'ftp' comman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an  FTP  session  with WB2SEF I would use one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do the same thing because of the  information  contained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 file.   After  issuing  one of the above commands you w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'SYN sent' and 'Established' messages.  You would then be gree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remote FTP server that look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wb2sef.ampr FTP version 871225.5 ready at Tue Jan 19 17:57:23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you that the remote FTP is ready to  accept  comman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FTP gives you no prompt so at this point you must understa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command you will be notified of  the  command's  completion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mpting for messages will occur.  One thing to note is that whe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 a message it will always be  prefixed  with  a  three-digi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for the benefit of computer programs that may be driving the FTP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he number is for the benefit of the computer and the text  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to log in to the remote hos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D and your password.  Unless you have been given a specific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y someone at the remote host you will probably log in with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and password.  You will send the 'user' and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Enter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hange presumes that your user ID is "guest" and that your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zzy."   If  the  user  ID does not require a password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assword.  NET always prompts for  the  password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it  or  not.  If the remote host is running NET and has in its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ntry that uses an asterisk (*) for the password, any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either an invalid user ID or an invalid password the  remot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enter the 'user' and 'pass' commands with the proper value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gged in.  You may also enter new 'user' and 'pass' command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ange your user ID and hence your permissions as far  as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4.  _#M_#a_#n_#i_#p_#u_#l_#a_#t_#i_#n_#g _#D_#i_#r_#e_#c_#t_#o_#r_#i_#e_#s _#o_#n _#t_#h_#e _#R_#e_#m_#o_#t_#e _#H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the remote host you will be set in "your" directory  (I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your in quotes because many people may be using that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may be allowed to log in concurrently with the same user I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directory listing of files within that directory with the 'dir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just like DOS).  What you will receive back from the remote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ndard  DOS directory listing.  If you would prefer a short list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files, you can use the 'ls' command.  Both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 cards so the following command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test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the command you will see the  following  sequence  of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LIST 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y listing will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mplete, nnnn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s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"150 Opening data connection ..." response will differ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n  the  directory  request  you made.  If you used the 'dir'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word "LIST."  If you used the 'ls' command  you  w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NLST."   What  followed  the  "LIST" or "NLST"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isting directories you can change the directory and que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.  Let us assume that for your user ID (guest)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/public.  Let us also assume that in public you  would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ubdirectories tcp, games, and utils. When you log in y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/public.  Now you issu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lic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ould be the same since you were already in directory /public.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send you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"/public/tcp" i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'cd' command to change directory  to  any  subdirector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ome  directory  in the same way that the DOS cd command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directory you are in you may  use  the  'pwd' 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 command.  If we were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TP would then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"/public/tcp" i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just chan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down to the meat of the matter: sending and receiving files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ing  a  file transfer you need to tell FTP what type of trans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: ASCII (text files) or Image (binary files). 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transfer to do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will set all subsequent transfers to image mode for send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latter will set all subsequent transfers to ASCII mod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ing text files.  If you use the 'type' command by itsel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ill respond with  either  the  word  "Image"  or  "Ascii,"  which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If  you  do  not  specify  a  type of transfer FTP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"ASC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ransferred with type set to ASCII  will  have  their  newlin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to  that expected by the remote host.  Files transferr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mage will have no translation performed at all.  All by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with no chan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type of transfer you desire you may then send  o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  'put'  and  'get'  commands  are  used to send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Let us assume that I have a file on my  system  in  m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called  "foo" and I want to transfer it to the remote ho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d in my current directory there.  To do this I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ould then transfer file "foo" from the local to the  remote 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e status of the transfer from the following sequence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STO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mplete, nnn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fetch file "bar" from the remote system.  Here is your comm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from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RET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mplete, nnn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s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may not be convenient to have the file retain its file name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Perhaps there is already a file with the same name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ish to, or may not be permitted to, overwrite  the  fil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se  you would add the destination file name to the get or the p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/public/tcp/herfile h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local file "foo" would be copied to file "ba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.  In the second example the file "/public/tcp/herfile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"herfile" on the remote system.  The reason for doing it this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example  is  to  avoid  having  FTP  try  to 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ublic/tcp/herfile" on the remote end.  Perhaps there is no directory "/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"  or "/public/tcp" or perhaps you are in an FTP session with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ly different file naming conventions (remember  that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systems other than P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a file and type it to your CRT  direct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t the file to your screen use "con" as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 is an example that will fetch file "foo" and send it to the 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some point want to terminate a transfer that is currently  i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s.   The 'abort' command is used for this.  There are no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.  Just type 'abort' and the current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f interest to FTP users is the dele command.  The de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is  used to delete a file on the remote system.  Here is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file foo on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order to use the  dele  command  you  must  have  de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ermissio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using FTP use the command 'quit.'  'Quit' will get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dicates  that  FTP  has  properly  terminated  the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you  to  the command interpreter.  Alternatively, you can j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by hitting F10 and typing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5.  _#M_#u_#l_#t_#i_#p_#l_#e _#S_#e_#s_#s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dvantages of NET is that it permits you to establis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 concurrently.  For instance, you could establish an FTP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nd then switch back to the command interpreter so that you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ssion.   The  nice thing about this is that it in no way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essions that are already running.  Your  FTP  session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data  even  while you enter into a TELNET session with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.  Any screen output that arrives for a session tha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session will be held until you again select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you from losing any output while you interact with another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r with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in order to start a new session (or issue any other typ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or  that  matter) you must be interacting with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command prompt you need only press  F10.  Once 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 can  examine  or select a new session using the 'sessio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'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command when used by itself will  give  you  a 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ses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displa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&amp;CB  Type    Rcv-Q  State        Remot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c7a8 Telnet      0  Established  w3fw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c434 FTP         0  Established  44.96.0.13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(#) is the session number.  The asterisk  (*)  iden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ssion.   CB is the protocol control block associated with this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(these are explained in detail as part of the tcp status and ax25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ater in this document).  The Type field identifies the sess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a TELNET, or an AX.25 connected mode  (TNC)  session.   The  stat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e  state of the "connection" as far as this sessio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SYN Sent indicates that the "connection" is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 A  value  of  Established  indicates  that the "conn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ession is open and ready to transfer  information. 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Wait  1,  FIN  Wait 2, or Time Wait indicate that the connec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e last field, Remote Socket, identifies the host and port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a session it becomes your current session unless you  clo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 to another session.  To get back to a session from the 'net&gt;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ress the &lt;RETURN&gt; or &lt;ENTER&gt; key.  If you  happe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he  current  session  there  will be no current session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or &lt;ENTER&gt; will have no effect.  You will ne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session with the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session command with a number, the session comm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hose number was specified, the current session and then 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keyboard and screen over to that ses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xamples change the current session to session 0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teracting with the desir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on the 'telnet' command you close a 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e  command.  If the session you wish to close is not the current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you need to issue the command 'close n' where n is the number of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you wish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 you may need to abort a session or an open socket. 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ession with another host and that host goes awa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power failure, hardware failure, link failure, etc.). 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resort to the 'reset' command.  The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sing sequence.  There are two forms. The first  is  the  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25  reset'  followed  by  the  address  of  TCP  or AX.25 control blo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reset c7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 would force TCP to close the socket associated with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44.96.0.13 and hence close that session.  It would give no in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that the socket had been closed.  The only indica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ould receive would be to receive a reset instead of an 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remote end sent a pack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  _#S_#t_#a_#t_#u_#s _#M_#o_#n_#i_#t_#o_#r_#i_#n_#g _#a_#n_#d _#O_#t_#h_#e_#r _#C_#o_#m_#m_#a_#n_#d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commands in NET.EXE.  Many of  them  were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the installation instructions and, in fact, have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nitialization.  Commands in this categ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------setting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ycall-----setting your AX.25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ttl----------initial time-to-live field for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----------starting a driver for a particular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mss---------setting the maximum size for a TCP segment (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window------setting the maximum number of un-ack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digipeat---enable/disable AX.25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--------set the name for your system (used by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re are quite a few commands that you will be us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.  Let's start by covering the stat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  _#G_#e_#t_#t_#i_#n_#g _#S_#t_#a_#t_#u_#s _#I_#n_#f_#o_#r_#m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_#1.  _#i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status commands is 'ip status' and may be abbreviated  'i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turns  information  about  the  status  of IP packets that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ystem: e.g. originated, received, or passed through  (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p status respons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973 runt 0 len err 0 vers err 0 chksum err 5 badpro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otal' field (973 in this case) identifies the  number  of  IP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passed through your system.  The next field, 'runt',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ckets that were below minimum acceptable size.  'Len err'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number of packets with length errors.  'Vers err' identifie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from a system running a version of IP that is in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you are running (unlikely to occur unless the Internet adop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IP).  'Chksum err' is the number of packets that arriv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error  on the IP header (these packets will be discar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 way of knowing if any of the information is valid).   'Badpr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number of packets that arrived with the protocol identifi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per layer protocol (ULP) that is not either ICMP, TCP or UDP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LP's currently supported in NE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possible errors you are likely to see only the runt, len e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err  fields increment.  Version and bad protocol errors can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with a system that supports a different vers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ULP's.  This is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_#2.  _#t_#c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ten used command is the tcp status command.  tcp  status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deal  of  information  on the current status of your TCP "conn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command 'tcp status' (abbreviated 't  s')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 General status on the TCP activity and an abbreviate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each TCP session.  The top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 5 Conin 17 Reset out 2 Runt 0 Checksum err 1 bdcst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ystem while 'conin' is the number of incoming "connections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with  your  system.  'Reset out' is the number of res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emote systems (this would happen if a remote system attemp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o  a  socket  that had been closed).  The 'Runt' fiel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zed packets that were received.  The 'Checksum err' fiel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CP segments that were discarded because the segment failed the TCP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check (IP checksums only the packet header while TCP  applies  a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o  the  entire TCP segment including header).  The last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roadcast messages 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line a table is presented,  one  line  per  sock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CB  Rcv-Q  Snd-Q   Local Socket      Remote Socket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84    17      0    44.96.0.1:1001    44.96.0.2:23  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30     0      0    44.96.0.1:23      0.0.0.0:0       Liste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re are two open sockets.  The first,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trol Block (TCB) at address f784, is a TELNET (terminal-t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l-to-host) session with the system whose address is 44.96.0.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ocket, described by the TCB at location eb30, is a passive ("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exists to  accept  incoming  TELNET  connections.  Now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is the TCP control block.  The number, in hex, is th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in  memory and serves to identify a particular open socket.  Rcv-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tets (8-bit things that we normally call  bytes)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and are waiting to be processed (this is one way to t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formation from another station if you are involv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r FTP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, Local Socket and Remote Socket, make up  the 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onnection as far as TCP is concerned.  The first part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IP address.  The second part of the socket number, the par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the colon, is the port number.  There are many "standard"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Here are some of the mo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FTP server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FTP server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other port numbers used such as 1001, 1002, etc.  These  ar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ports that are used to form a unique connection (TCP identifi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by combining the remote and local socket address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two systems have the same network address the  combination  of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(address + port) and remote socket forms a unique combin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CP on both ends of a "connection" identifies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even more information about a specific socket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address to the end of the tcp status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 status f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etailed TCP status information about the socke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CB at address f784 (you get this address from the tc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a parameter).  Here is the samp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44.96.0.1:1001 Remote: 44.96.0.2:23 State: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eq   Unack     Next      WL1      WL2  Wind   MSS Queu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 328b740 328b741  328b741 dffde2e1  328b741   864   216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: dffde2e0         dffde4e1                    1024           0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0 Timer stopped Smoothed round trip time  55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it Seq', 'Unack', 'Next', 'WL1', and 'WL2' fields have to do with TC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low control and sequence numbering mechanisms.  Continuous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se fields gives you a good idea of the performance of th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the  number  of packets lost.  The 'Wind' field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the receiver is  ready  to  accept,  as  of  the  last  TCP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The  'effective  window' (the number of bytes that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) is the 'Wind' value reduced by the number of bytes  "in  the  pi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already sent but not yet acknowledged. This is foun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ack' value from the 'Nex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often defers transmitting when it theoretically could, i.e.,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n  the  send  queue and a non-zero effective window.  This is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data "in the pipe" but there is not enough new data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ize  packet.   In this case, TCP waits for an acknowledg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ready sent before sending more. This results in a stream of a few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large  packets instead of many small packets ("tinygrams"), for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e efficienc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good understanding of sliding window protocols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use of the information presented in these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mplete explanation is beyond the  scope 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RFC-793  or  MIL-1778  for more details on the specific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lgorithms  used  in  TCP,  and  RFC-896  for  the  "tin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ance" transmiss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SS' field displays the maximum segment size;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nt as a single TCP segment (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ximum window size and MSS are "negotiated" by the TCP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communicating  system.   Essentially  this  means  that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ree" on the best values to use for these parameters.  When you set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 size and a value for MSS in your machine, those values ar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to the remote end when a socket is opened.  That allows the  remot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now  how  much  information you are prepared to accept 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from sending you too much information.  Remember,  the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 MSS that you set on your system will be the value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use when sending to you.  Also remember that the two end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and still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you are permitted to change the value of MSS or WINDOW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program is running.  On the other hand, changing the value of MSS 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after a socket has been opened will have no effect on any  current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 Open sockets will continue to use the value for MSS that they n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 when the socket was opened.  The changed values will be used  when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field indicates how many bytes of data are waiting 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 In  the  case  of  the send queue this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mitted but not yet acknowledged.  During SMTP and FTP  ses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usual to see this value equal to the window size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queue the value indicates the number of bytes that have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"picked-up"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eld indicates the number of  bytes  that  have  been  receiv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a socket since the socket was opened.  This inform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an FTP session because it will tell  you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ferred on the file (FTP opens a new data socket for every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socket when the transfer is complete).  If you know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head of time you can use this information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reached the receiving end -- nice information to know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le transfer over a slow or unreliabl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retry counter.  If a segment is not acknowledg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opriate period TCP will retransmit that segment because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gment was lost somewhere in the network.  Each time it  re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gment  the  'Retry'  counter  is incremented.  TCP never gives u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does 'back off' and send segments less and less frequently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'Timer' field.  It displays the status of the tim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icular  socket.  If TCP is waiting for an acknowledgement to a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egment there will be a time displayed in this field.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standing segments the word "stopped" will indicate that the ti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, 'round trip time', is a very interesting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mount of time that TCP has determined that it takes for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arrive at its destination and for its  acknowledgemen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used to determine the proper setting for the retry tim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CP to adapt to the changing conditions of the underlying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network from being flooded by unnecessary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status command is probably the most-used command in the  net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be afraid of it, use it!  You may not understand all the field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pick up what is important and what  you  can  ignore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so that you understand it better.  It is a key to pinpoi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2.  _#u_#d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us command of interest is 'udp status,' used for  getting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information  that  has been received for the User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UDP) ULP.  This command may be abbreviated 'u.' When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use of the UDP transport service it opens a UDP socket.  The ud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isplay the status of the transport service and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s.  Here is an example of the output of a udp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51 rcvd 50 bdcsts 0 cksum err 0 Unknown Sock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UCB  Rcv-Q  Local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38    293  44.96.0.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'sent' and 'rcvd' fields indicate how many  UDP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sent and received respectively.  The 'bdcsts' fiel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roadcast datagrams that have been received.  The 'cksum err'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how  many  datagrams  have been received with errors while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ressed to unknown (unopened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eneral information is the specific information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pen sockets.  Each open socket is identified by the addr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Control Block (&amp;UCB).  Following that is the number  of  byt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ceived and placed on the receive queue (Rcv-Q).  Last com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dentifier consisting of the IP  address  concatenated  with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7.  _#A_#X._#2_#5 _#c_#o_#n_#n_#e_#c_#t_#e_#d _#m_#o_#d_#e _#o_#p_#e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CP/IP mode of operation this new version  of  NET.EX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fully  connected  AX.25 (TNC-to-TNC) operation for talking to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uddies without TCP/IP.  When NET.EXE is  running  you 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both  TCP and AX.25 sessions.  When you make an AX.25 conn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like a TELNET session.  You can use  the  session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sessions at will.  This prevents the output from one AX.25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from interfering with other sessions.  To make a connection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command  which  is very similar to the TNC's connec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ddition of a channel identifi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ax1 wa3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ax2 n4qq k3af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starts a connection to  wa3pxx  directly  over  the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ax1  (see the attach command).  The second example establish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to n4qq via the k3af-10 digipeater on channel ax2.   To dis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isconnect command or 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for AX.25 are very familiar to a user of a TNC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and a brief description of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digipeat [on|off]          turn digipeat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axframe [n]               set the maximum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s (packets) to n where n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and 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ycall [&lt;call&gt;]            Set the call sign for AX.25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paclen [n]                 Set the maximum size of an AX.25 I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status                     Display a status much like tc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follow it with an ACB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display detailed info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icula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1 [n]                     Displays or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ransmission timer (FRACK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2 [n]                     Displays or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 delay timer (RESPTIME)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3 [n]                     Displays or 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keep alive" timer (CHECK)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window [n]                 Displays or set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may be on the AX.25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the host begins sending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U_#s_#i_#n_#g _#c_#o_#n_#n_#e_#c_#t_#e_#d _#m_#o_#d_#e _#A_#X._#2_#5 _#f_#o_#r _#m_#o_#v_#i_#n_#g _#I_#P _#d_#a_#t_#a_#g_#r_#a_#m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nected mode AX.25 is now supported these connections may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host-to-TNC (chatting with your TNC-only equipped buddy or with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nected mode IP channels.  With IP you have your choice  of  "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"  or  "connected"  packets.  The command that controls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mode command allows you to select which style of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particular interface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x0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x1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interface named ax0 will use "connected" mode 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improve  the link reliability and hence throughput w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arginal.  The second example causes your IP datagrams to be 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frames (unproto or beacon packets).  This is the mode of choice o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here very few packets are lost. It  reduces  overhead  so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5.  _#T_#r_#a_#c_#i_#n_#g _#a_#n_#d _#M_#o_#n_#i_#t_#o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EXE has the most comprehensive and informative  tracing  feature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in any software package for packet radio.  The trace functio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IP, TCP, and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for each interface individually.  You have  th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ncoming packets, outgoing packets, or both.  The format for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&lt;interface&gt; 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terface&gt; is the name of the interface to be traced, T  is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I  is  for incoming packets, and O is for outgoing packets. T, I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.  The following table gives the values for T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Trace headers only.  Do not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race headers and data.  Display the data as ASCII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race headers and data.  Display the entire packet as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with 16 bytes display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I and O are either 1 or 0 depending on whether or no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incoming  or  outgoing  packets traced or no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0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1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0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incoming packets on interface ax0 will  be  trac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will be displayed.  The second example show both incoming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 on ax1 being traced.  Data in the packets will b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ASCII  characters  on a line.  The last example will display a hex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being transmitted on a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race liberally.  You will learn a lot  about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an see what is being sent and to whom.  The trace display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headers at the different layers.  Trace will display  the 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transport layer headers separately so you can see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6.  _#R_#u_#n_#n_#i_#n_#g _#N_#E_#T _#a_#n_#d _#B_#M _#C_#o_#n_#c_#u_#r_#r_#e_#n_#t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greatest use out of NET it is important to h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The problem with that is that DOS is not a multitasking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.  It is very frustrating to have to start and stop NET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 There are solutions: DoubleDo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Dos and DesqView packages from SoftLogic  Solutions  and 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 solve  this  problem. They permit you to split your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tions (or more, for DesqView) and allow each program to operat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d its own PC.  Phil Karn wrote NET with these "multitaskers" i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d the necessary code in NET so that it can effectively re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  without performance penalties to either NET or th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This will also allow you to send and receive mail with BM whil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running.   That  way  you will not have to exit from NE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epare a mail message or read mail tha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NET with DoubleDOS is to install  DoubleDO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tructions.   Part  of  installing  DoubleDOS is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CONFIG.SYS  for  your  environment.   Many  things  can   be   chang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FIG.SYS  but  two  are  important to NET: size and program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ition.  When you edit DDCONFIG.SYS you  will  find  a  fiel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ttom  size'  and  a  field  named  'bottom program.'  If you want N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automatically  when  you  start  DoubleDOS  enter  the  follow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program = /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will normally split the available memory in half.  This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solution  because we know how much memory NET needs and we ca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of the rest of the available memory is available for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 NET  itself needs about 150 Kb of memory.  In addition, 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lso loaded in its partition.  For this reason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cate about 175 Kb to the bottom partition where NE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want to have both DoubleDOS and  NET  start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boots (just what you want after a power hit).  Add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use DoubleDOS to start and DoubleDOS will automatically star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7.  _#I_#n_#s_#t_#a_#l_#l_#a_#t_#i_#o_#n _#o_#n _#a _#C_#o_#m_#m_#o_#d_#o_#r_#e _#A_#m_#i_#g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8.  _#I_#n_#s_#t_#a_#l_#l_#a_#t_#i_#o_#n _#o_#n _#a_#n _#A_#p_#p_#l_#e _#M_#a_#c_#i_#n_#t_#o_#s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9.  _#I_#n_#s_#t_#a_#l_#l_#a_#t_#i_#o_#n _#u_#n_#d_#e_#r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O_#p_#e_#r_#a_#t_#i_#o_#n_#a_#l _#R_#e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T_#h_#e _#N_#E_#T._#E_#X_#E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"net.exe" provides both client and server Internet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 It  implements  the  various ARPA protocols as both a host a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t acts as an end-user node as well as an IP packet switch for 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).   The  keyboard and display is used by the local operato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ost and gateway level functions, for which a number of command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1.  _#S_#t_#a_#r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.exe is executed without arguments,  it  attempts  to  op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net"  in  the root directory of the current drive.  If it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executed as though its contents were typed on the console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feature is useful for setting the local IP address and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IP routing table, and starting the various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t.exe  is  invoked  with  an  argument, it is taken to b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rtup file; it is read instead of autoexe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2.  _#C_#o_#n_#s_#o_#l_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ay be in one of two modes: command mode  and  converse 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the prompt "net&gt;" is displayed and any of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may be entered.  In converse mode, keyboard input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 according  to the "current session", which may be either a Telne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.25 connection.  In a telnet or AX.25 session, keyboard input is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  and any output from the remote syste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n an FTP session, keyboard input is first examined to see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nown  local  command; if so it is executed locally.  If not, it is "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to the remote FTP server.   (See  the  section  titled  "FTP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"cooked" and "raw" states.  In cooked  state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at-a-time;  the user may use the line editing characters ^U, ^R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erase the line, redisplay the line  and  erase  the  last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 Hitting either return or line feed passes the complet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 In raw mode, each character is immediately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t is typed.  The keyboard is always in cooked stat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also cooked in converse mode on an AX25 or FTP session.  In a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ssion it depends on whether the remote end has issued (and the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pted) the Telnet "WILL ECHO" option.  (See the "ec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, the user may escape back to command mode  by  hitting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On  other systems, the user must enter the "escape"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ontrol-] (hex 1d, ASCII GS). (Note that this is distinc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of  the same name). The escape character can be chan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ap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of the commands recognized while in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ertain  FTP subcommands, e.g., put, get, dir, etc,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verse mode with the appropriate FTP session; they  are  not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while in command mode.  The notation "&lt;hostid&gt;" denotes a host or 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ch may be specified in one of two ways: as a symbolic nam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"/hosts.net", or as a numeric IP address in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brackets, e.g., [44.0.0.1]. When domain server support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-style  domain  names  (e.g., ka9q.ampr) will also be accepted i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vailable on the network to resolve them 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.  &lt;_#c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(empty line) while in command mode puts you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 with  the  current  session.  If there is no current session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hash mark (#) are ignored. This  is  mai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in the autoexec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.  _#a_#r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ddress Resolution Protocol table that maps IP addres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(link)  addresses on subnetworks capable of broadcasting.  For each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try the subnet type (e.g., Ethernet, AX.25), subnet addres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iration  is shown. If the link address is currently unknow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 datagrams awaiting resol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5.  _#a_#t_#t_#a_#c_#h &lt;_#h_#w _#t_#y_#p_#e&gt; &lt;_#I/_#O _#a_#d_#d_#r_#e_#s_#s&gt;  &lt;_#v_#e_#c_#t_#o_#r&gt;  &lt;_#m_#o_#d_#e&gt;  &lt;_#l_#a_#b_#e_#l&gt;  &lt;_#b_#u_#f_#s_#i_#z_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#m_#t_#u&gt; [&lt;_#s_#p_#e_#e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ttach a hardware interfac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&lt;hw type&gt; represents the kind of I/O device that is being  attach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0   3Com 3C500 or 3C501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     Standard PC asynchronous interface using the National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    Hamilton Amateur Packet Network adapter board (Intel 8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Eagle Computer card (Zilog 8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00   PACCOMM PC-100 (Zilog 8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interfaces are still under development; driver cod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&lt;I/O address&gt; is the base address of the control register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&lt;vector&gt; is the interrupt vector number.  Both the address and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in hexadecimal. (You may put "0x" in front of these two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note that they will be interpreted in hex even if you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&lt;mode&gt; controls how IP datagrams are to be encapsulated  in  the 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evel protocol; i.e., it selects among several link protoc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choices here depend on the interface; at  present,  the  3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supports mode "arpa", which uses standard ARPA-styl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(In the future, "802" may mean "use 802.3-style  encapsulation"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the "asy" devic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Encapsulates IP datagrams directly in SLIP frames withou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This is for operation on point-to-point line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.2BSD UNIX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   Similar to slip, except that an AX.25 header and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eader are added to the front of the datagram befor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.  Either UI (connectionless) or I (connection-oriented)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can be used; see the "mode"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solution Protocol (ARP) maps IP to Ethernet addresses on 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controllers  and  to  AX.25  addresses on "asy" lines operating in "a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&lt;label&gt; gives the name by which the interface will be known to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"connect", "route" and "t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or asynchronous ports, &lt;bufsize&gt; specifies the size of the ring buf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to be statically allocated to the receiver; incoming burs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(but not necessarily) cause data to be lost.  For Ethernet, &lt;buf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how many PACKETS may be queued on the receive queue at one ti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is exceeded, further received packets will be discarde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 prevent  the system from running out of memory should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evelop a case of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&lt;mtu&gt; is the Maximum Transmission Unit size, in bytes.   Datagram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is  limit  will be fragmented at the IP layer into smaller pie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I frames, this limits the size of the information field.  For  AX.2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 however, the ax25 paclen parameter is also relevant.  If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gment is still larger than paclen, it is also fragmented  at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as  opposed  to  the  IP  level)  before transmission.  (See the "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" command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&lt;speed&gt; is needed only for an "asy" line; the controller will  b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to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3Com Ethernet controller using the standard 3C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tor (i.e., as it comes out of the box) to use ARPA-standard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eive queue is limited to 5 packets, and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1500 bytes will b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C asynch card normally known as "com1" (the firs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operate in point-to-point slip mode at 9600 baud, calling it "sl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1024 byte receiver ring buffer is allocated.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256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3f8 4 slip sl0 1024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secondary PC asynch card ("com2") to operate in AX.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n MTU of 576 bytes at 9600 baud with a KISS TNC, calling it "ax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IP datagrams are sent in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2f8 3 ax25 ax0 1024 57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cannot use the second asynch controller  ("com2")  and  a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card with standard addressing at the same time because the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igipeat [on|off] Controls whether AX.25 packets addressed to  this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s a digipeate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maxframe [&lt;val]&gt;] Establishes the maximum number of frames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remain  unacknowledged at one time on new AX.25 conne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not be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mycall [&lt;call&gt;] Display or set the local  AX.25  address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used,  e.g., KA9Q-0 or WB6RQN-5. This command must b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h command using AX.25 mod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paclen [&lt;val&gt;] Limits the size of  I-fields  on  new  AX.25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IP datagrams or fragments larger than this are transmit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ly fragmented at the AX.25 level, sent as  a  series  o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 and  reassembled  back into a complete IP datagram or frag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link. This parameter should be less than the MTU of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reset &lt;axcb&gt; Deletes the AX.25 connection control block at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retry [&lt;val&gt;] Limits the number of successive unsuccessful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on  new  AX.25  connections.  If  this  limit  is exceeded, lin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is attempted. If this fails "retry" times, then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 and all queued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status [&lt;axcb&gt;] Without an argument, displays a one-line summary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trol  block.   If  the  address  of  a  particular 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ntents of that control block are dumped in more det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 queue units are frames, while the receive queue unit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t1 [&lt;val&gt;] ax25 t2 [&lt;val&gt;] ax25 t3  [&lt;val&gt;]  Display  or  set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 to  be used for new connections. T1 is the retransmission timer, 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nowledgement delay timer and T3 is the idle "keep alive" timer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window [&lt;val&gt;] Sets the number of bytes that can be pending on  an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queue  beyond  which I frames will be answered with RNR (Rece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 responses.  This presently applies only to suspended interactiv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since incoming IP datagrams are always processed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main o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&lt;dirname&gt;] Change the current working directory, and display the new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   Without  an argument, cd simply displays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"pwd" command is an alias for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[&lt;session #&gt;] On an AX.25 session, this command initiates a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or Telnet session, this command sends a FIN (i.e., initiates a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ssion's TCP connection.  This is an alternative to asking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to  initiate a close ("QUIT" to FTP, or the logout comm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system in the case of Telnet).  When either FTP or Telnet 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oming  half  of  a  TCP connection close, it automatically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outgoing half of the connection.  Close is more graceful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  command,  in  that  it  is  less  likely to leave the remote TC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-ope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interface&gt; &lt;callsign&gt; [&lt;digipeater&gt; ... ] Initiates a "vanilla"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to  the  specified  call  sign using the specified interface.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gipeaters may be given; note that the word  "via"  is  NOT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on this session goes out in conventional AX.25 packets with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ocol.  The de-facto presentation standard format is  used,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holds one line of text, terminated by a carriage return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connection may be used for both  terminal-to-terminal  and  IP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two types of data being automatically separated by their AX.25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otoc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&lt;dirname&gt;] List the contents of the specified directory on  the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given,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[&lt;session #&gt;] An alias for the "close" command (for the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accept|refuse] Displays or changes the flag controlling client  Te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remot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esentation protocol specifies that in the absence of a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to  the  contrary, neither end echoes data received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Telnet client session echoes keyboard input locally and 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s  actually sent until a carriage return is typed. Local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ed: backspace deletes the last character  typed,  while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from keyboard to keyboard the standard local echo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so the setting of this parameter has no effect. However, many time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 (e.g., UNIX) prefer to do their own echoing of typed inpu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creen editors work right, among other things). Such systems send a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ECHO offer immediately upon receiving an incoming  Telnet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f "echo accept" is in effect, a client Telnet session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turn a DO ECHO response. In this mode, local echoing  and 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 and  each  key  stroke  is sent immediately (subject to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gram algorithm in TCP).  While this mode is just fine across an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learly  inefficient  and  painful across slow paths lik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pecifying "echo refuse" causes an incoming WILL ECHO  off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 DONT ECHO; the client Telnet session remains in th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ssions already in the remote echo mode are unaffected. (Note: 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  Unix has a bug in that it will still echo input even after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he WILL ECHO offer. To get  around  this  problem,  enter  the  "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ho" command to the shell once you have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6.  _#e_#o_#l [_#u_#n_#i_#x|_#s_#t_#a_#n_#d_#a_#r_#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changes Telnet's end-of-line behavior when in  remote  echo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tandard  mode, each key is sent as-is. In unix mode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line feeds.  This command is not necessary with  all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 use  it only  when  you  find that a particular system respo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but not carriage returns.  Only Sun UNIX release 3.2  seems  to 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; later releas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7.  _#e_#s_#c_#a_#p_#e &lt;_#c_#h_#a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current command-mode escape character in 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 an  argument, the first character becomes the new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mand is not provided on the IBM-PC; on the PC,  the  escape  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8.  _#e_#t_#h_#e_#r_#s_#t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-Com Ethernet controller statistics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9.  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"net" program and return to MS-DOS (or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0.  _#f_#t_#p &lt;_#h_#o_#s_#t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trol channel to the specified remote host  and  enter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n  the  new  session.   Responses  from the remote serv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1. 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rief summary of top-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2.  _#h_#o_#s_#t_#n_#a_#m_#e [&lt;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host's name (an ASCII string such as "ka9q-pc"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).  Currently this is used only in the greeting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(mail) and FTP (file transfer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3.  _#l_#o_#g [_#s_#t_#o_#p | &lt;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indicates whether server  sessions  are  being  lo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 is given as the argument, logging is terminated (the serv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). If a file name is given as an argument,  server  sessio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4.  _#i_#p _#a_#d_#d_#r_#e_#s_#s [&lt;_#h_#o_#s_#t_#i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5.  _#i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ternet Protocol (IP) statistics, such as total  packet  cou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counters of various types.  Also displays statistics abo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Protocol (ICMP), including the number of ICMP mess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6.  _#i_#p _#t_#t_#l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time-to-live value placed  in  each  outgo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This  limits the number of switch hops the datagram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. The idea is to bound the lifetime of  the  packet  should  i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in a routing loop, so make the value somewhat larger than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7.  _#m_#e_#m_#s_#t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ternal free memory list in the storag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8.  _#m_#o_#d_#e &lt;_#i_#n_#t_#e_#r_#f_#a_#c_#e&gt; [_#v_#c|_#d_#a_#t_#a_#g_#r_#a_#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efault transmission mode on the specified  AX.25 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gram"  mode, IP packets are encapsulated in AX.25 UI frames and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without any other link level  mechanisms,  such  as  connections  or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vc" (virtual circuit) mode, IP packets are encapsulated in AX.25 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acknowledged at the link level according to the AX.25 protocol.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nections are opened if necessary.  With the  proper 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T2  (acknowledgement  delay)  timer, AX.25 acknowledgements can be p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acked on I frames carrying other IP datagrams (e.g., TCP level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,  thereby  eliminating  the  extra overhead ordinarily incurred b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ARP is used to map IP to AX.25 addresses.  The defaul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with  the  type-of-service (TOS) bits in the IP header.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iability" bit causes I frames to be used, while turning  on  the 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 bit  uses UI frames.  (The effect of turning on both bit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IP-level fragmentation is done if the datagram i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MTU.  In virtual circuit mode, however, the resulting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agments) is further fragmented at the AX.25 layer if it  (or  the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arger  than  the  AX.25  "paclen"  parameter.  In AX.25 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broken into several I frames and reassembled  at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fore being passed to IP. This is preferable to IP fragmenta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cause of decreased overhead (the IP header isn't repeat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increased robustness (a lost fragment is immediate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y the link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9.  _#p_#a_#r_#a_#m &lt;_#i_#n_#t_#e_#r_#f_#a_#c_#e&gt; [_#p_#a_#r_#a_#m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invokes a device-specific control routine.  On  a  KISS  TNC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nds  control  packets  to the TNC.  Data bytes are trea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param ax0 1 255" will set the keyup timer (type field  =  1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ISS  TNC  configured  as ax0 to 2.55 seconds (255 x .01 sec).  On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param command allows the baud rate to be  read  (withou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  or  set.  The implementation of this command for the vari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incomplete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0.  _#p_#w_#d [&lt;_#d_#i_#r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1.  _#r_#e_#c_#o_#r_#d [&lt;_#f_#i_#l_#e_#n_#a_#m_#e&gt;|_#o_#f_#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appends to it all data received on the 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on the current session is also written into the file except for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ssions in remote echo mode.  The command "record  off"  stops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file. This command is not supported for 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2.  _#r_#e_#s_#e_#t [&lt;_#s_#e_#s_#s_#i_#o_#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given, force a local reset (deletion) of the AX.25 (AXC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Control  Block  (TCB) belonging to the specified session.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ed for validity.  If no argument is given, the current sess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 is  used.   This  command  should be used with caution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remote end that the connection no longer exists.  (In TCP  a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)  message will be automatically generated should the remote TCP sen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fter a local reset has been done.  In AX.25 the DM message 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ole.   Both  are used to get rid of a lingering half-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mote system has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3.  _#r_#o_#u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add  &lt;dest   hostid&gt;[/bits]|default   &lt;interface&gt;   [&lt;gateway  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etric&gt;]] route drop 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"route" displays the IP routing table. "route add" ad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to  the  routing  table,  while "route drop" deletes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e add" requires at least two more arguments, the host id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 local name of the interface to which its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the destination is not local, the gateway's host id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(If  the interface is a point-to-point link, then &lt;gateway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even if the target is non-local because this fiel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the gateway's link level address, if any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chable, &lt;gateway hostid&gt; is also unnecessary sinc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sed to determine the interface lin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/bits" suffix to the destination  host  id  specifi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its  in  the host id are to be considered significant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f not specified, 32 bits (i.e., full significance)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 a  single routing table entry may refer to many ho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bit string prefix in their IP addresses.  For  example,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, B and C networks would use suffixes of /8, /16 and /24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]/8 sl0 [44.64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IP addresses beginning with "44" in the first 8 bits to 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44.64.0.2]; the 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address to be routed matches more than one  entry  in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the  entry  with  largest "bits" parameter (i.e., the "best" ma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allows individual hosts or blocks of hosts to be  exception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rule 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stination "default" is used to route datagrams to address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uting table; it is equivalent to specifying a /bits suffix of 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tination hostid.  Care must be taken with  default  entries  sinc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with  default entries pointing at each other will route packets to 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n addresses back and forth in a loop until their time-to-live (TTL)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   (Routing  loops for specific addresses can also be crea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likely to occur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te drop" deletes an entry from the table. If  a  packet  arri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ddress and a default route is in effect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using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0.0.3]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oute all default traffic to the gateway 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IP address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ec0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local Ethernet has an ARPA Class-C address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oute all IP addresses beginning with 192.4.8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192.4.8]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station with IP address [44.0.0.10] is on the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0.0.10]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4.  _#s_#e_#s_#s_#i_#o_#n [&lt;_#s_#e_#s_#s_#i_#o_#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list of current  sessions,  includ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remote  TCP or AX.25 address and the address of the TCP or AX.25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block.  An asterisk (*) is shown next to the "current" session;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at this point will put you in converse mode with that sessi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number as an argument to the session command will put  you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 with  that session.  If the telnet server is enabl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 an  incoming  request  and  a  session  number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 The user may then select the session normally to con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s though the session had been loca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5. 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"net" and executes a sub shell ("command  processor"  under 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ub  shell  exits, net resumes (under MS-DOS, enter the "exit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 Note that background activity (FTP  servers,  etc)  is  also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bshell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6.  _#s_#m_#t_#p _#g_#a_#t_#e_#w_#a_#y [&lt;_#h_#o_#s_#t_#i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st to be used as a "smart" mail relay. Any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stid  not  in the host table will instead be sent to the gateway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7.  _#s_#m_#t_#p _#k_#i_#c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outgoing mail queue and attempt to deliver any  p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periodically invoked by a timer whenever net is runn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the user to "kick" the mail sys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8.  _#s_#m_#t_#p _#m_#a_#x_#c_#l_#i_#e_#n_#t_#s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ximum number of  simultaneous  outgoing  SMTP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be allowed. The default is 10; reduce it if network cong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9.  _#s_#m_#t_#p _#t_#i_#m_#e_#r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terval, in seconds, between scans of the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For example, "smtp timer 600" will cause the system to check for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il every 10 minutes and attempt to deliver anything it finds,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the "maxclients" limit. Setting a value of zero disables queu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ltogether, note that this is the default!  This valu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lone  IP gateways that never handle mail, since it saves wear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0.  _#s_#m_#t_#p _#t_#r_#a_#c_#e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flag in the SMTP  client,  allowing  you  to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's  conversations  as it delivers mail.  Zero (the default) disables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1.  _#s_#t_#a_#r_#t _#f_#t_#p|_#s_#m_#t_#p|_#t_#e_#l_#n_#e_#t|_#d_#i_#s_#c_#a_#r_#d|_#e_#c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ecified Internet server, allowing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2.  _#s_#t_#o_#p _#f_#t_#p|_#s_#m_#t_#p|_#t_#e_#l_#n_#e_#t|_#d_#i_#s_#c_#a_#r_#d|_#e_#c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specified Internet server,  rejecting  any  further  remot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Existing connections are allow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3.  _#t_#c_#p _#i_#r_#t_#t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ial round trip time estimate, in seconds,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P connections until they can measure and adapt to the actu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 seconds.  Increasing this when operating over slow channe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flurry of retransmissions that would otherwise occur as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settles down at the correct value. Note that this comm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efore  servers  are started in order for it to have effect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4.  _#t_#c_#p _#k_#i_#c_#k &lt;_#t_#c_#b__#a_#d_#d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ata on the send queue of the specified tcb, this  command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5.  _#t_#c_#p _#m_#s_#s [&lt;_#s_#i_#z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Maximum Segment Size in bytes that will be sent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 TCP  connect  request (SYN segments).  This tells the remot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segment (packet) it may send. Changing  MSS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nections;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6.  _#t_#c_#p _#r_#e_#s_#e_#t &lt;_#t_#c_#b__#a_#d_#d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7.  _#t_#c_#p _#r_#t_#t &lt;_#t_#c_#b__#a_#d_#d_#r&gt; &lt;_#r_#t_#t_#v_#a_#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utomatically computed round trip time in the specified tc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tval in milliseconds.  This command is useful to speed up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lost packets since it provides a manual bypass around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ff retransmission 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8.  _#t_#c_#p _#s_#t_#a_#t_#u_#s [&lt;_#t_#c_#b__#a_#d_#d_#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several TCP-level statistics, plus  a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xisting  TCP  connections, including TCB address, send and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local and remote sockets, and connection state. If &lt;tcb_addr&gt;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 a  more detailed dump of the specified TCB is generated, includ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equence numbers and t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9.  _#t_#c_#p _#w_#i_#n_#d_#o_#w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receive window size in bytes to be  used  by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new connections.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0.  _#t_#e_#l_#n_#e_#t &lt;_#h_#o_#s_#t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1.  _#t_#r_#a_#c_#e [&lt;_#i_#n_#t_#e_#r_#f_#a_#c_#e&gt; [&lt;_#f_#l_#a_#g_#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acket tracing by the interface drivers. Specific bits 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various interfaces and the amount of information produced. 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n a per-interface basis; without arguments, trace give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efined  interfaces and their tracing status.  Output can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by specifying it, and the control  flags  can  be  chan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m as well. The flags are given as a hexadecimal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--- Enable tracing of out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- Enable tracing of in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Controls type of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Protocol headers are decoded, but data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Protocol headers are decoded, and data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themselves) are displaye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characters/line. Unprintable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Protocol headers are decoded, and the enti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aders AND data) is also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SCII, 1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2.  _#u_#d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all UDP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3.  _#u_#p_#l_#o_#a_#d [&lt;_#f_#i_#l_#e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sends it on the current session as though it  wer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Valid only on AX.25 and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4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  _#F_#T_#P _#S_#u_#b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verse mode with an FTP server, everything typed on the  cons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amined  to  see if it is a locally-known command. If not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remote server on the control channel. If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, however, it is executed locally. (Note that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other commands being sent to the remote server on the  control 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.)   When  actively  transferring  a  file,  the only acceptab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; all other commands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1.  _#a_#b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get, put or dir operation in progress. When receiving a  file,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ets the data connection; the next incoming data packe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P RST (reset) in response which will clear the remote server.  When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file, abort sends a premature end-of-file. Note that in both case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partial copy of the file on the destination machine, 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moved manually if it is unwanted. Abort is valid only when 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2.  _#d_#i_#r [&lt;_#f_#i_#l_#e&gt;|&lt;_#d_#i_#r_#e_#c_#t_#o_#r_#y&gt; [&lt;_#l_#o_#c_#a_#l _#f_#i_#l_#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"dir" requests that a full directory listing of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urrent directory be sent to the terminal.  If one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sed along in the LIST command; this can be a specific file o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 is meaningful to the remote file system. If 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econd is taken as the local file into which the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put  (instead  of being sent to the console)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the LIST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3.  _#g_#e_#t &lt;_#r_#e_#m_#o_#t_#e _#f_#i_#l_#e&gt; [&lt;_#l_#o_#c_#a_#l 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send the file specified in the first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rgument, if given, will be the name of the file on the local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have the same name as on the remote machine.  The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4.  _#l_#s [&lt;_#f_#i_#l_#e&gt;|&lt;_#d_#i_#r_#e_#c_#t_#o_#r_#y&gt; [&lt;_#l_#o_#c_#a_#l _#f_#i_#l_#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identical to the "dir" command except that the "NLST" comman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nstead  of  the  "LIST"  command. This results in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i.e., one showing only the file  names  themsel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5.  _#m_#k_#d_#i_#r &lt;_#r_#e_#m_#o_#t_#e _#d_#i_#r_#e_#c_#t_#o_#r_#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6.  _#p_#u_#t &lt;_#l_#o_#c_#a_#l _#f_#i_#l_#e&gt; [&lt;_#r_#e_#m_#o_#t_#e 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accept data, creating the file named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second argument, if given,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; otherwise it will have the same name as on the local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TO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7.  _#r_#m_#d_#i_#r &lt;_#r_#e_#m_#o_#t_#e _#d_#i_#r_#e_#c_#t_#o_#r_#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8.  _#t_#y_#p_#e [_#a | _#i | _#l &lt;_#b_#y_#t_#e_#s_#i_#z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oth the local client and remote server the type of file that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e default is 'a', which means ASCII (i.e., a text file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means "image", i.e., binary.  In ASCII mode, files  are  sent  as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lines  of  text  in ASCII separated by cr/lf sequences; in IMAG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exactly as they appear in the file system.  ASCII  m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whenever transferring text between dissimilar systems (e.g.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) because of their different end-of-line and/or end-of-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hanging text files between machines of the same type, either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IMAGE mode may be somewhat faster.  Naturally,  when  exchanging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(executables, compressed archives, etc) IMAGE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' (logical byte size) is used when exchanging binary files with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having  oddball  word sizes (e.g., DECSYSTEM-10s and 20s). Lo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IMAGE, except that it notifies the remote system how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te size is. &lt;bytesize&gt; is typically 8.  The type command se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and generates the TYPE command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5.  _#F_#T_#P _#s_#e_#r_#v_#e_#r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was designed as a single-user operating system,  it  provi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control;  all files can be read, written or deleted by the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undesirable to give such open access to a system to remot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users.  The FTP server therefore provides its own access control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/ftpusers" is used to control remote FTP access.  The defaul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;  if  this  file  does  not  exist, the FTP server will be unus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must first "log in" to the system with the USER and PA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a  valid  name  and password listed in /ftpusers, before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/ftpusers consists of a singl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password /path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xactly four fields, and there must be exactly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eld.   Comments  may  be added after the last field. Comm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ith "#"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"username" i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password" is the required password.  Note  that  this  is  in  plai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is  not a good idea to give general read permissi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password of "*" (a single asterisk) means that any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/path" is the allowable prefix on accessible files.  Before any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peration,  the current directory and the user- spec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to form an absolute path name in "canonical"  form  (i.e.,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name  starting  at  the root, with "./" and "../" referen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/'s, recognized and removed). The result MUST begin with the 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path  prefix;  if  not, the operation is denied.  NB! Under MS-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use backslashes ("/"), NOT forward slashes ("/").  This fiel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gin with a "/", i.e.,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"permissions" is a decimal number granting permission for read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perations.   If the low order bit (0x1) is set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subject to the path name prefix  restriction.   If  the  nex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2)  is  set,  the  user  is  allowed  to  create  a new fil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.  If the third  bit  (0x4)  is  se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write a file even if it overwrites an existing file, and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may delete files.  Again, all operations are allowed 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prefix restrictions. Permissions may be combined by adding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0x3 (= 0x2 + 0x1) means that the user is given read and  creat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but not overwrite/dele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/ftpusers on machine "pc.ka9q.ampr"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est /testdi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using this accou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&gt; ftp pc.ka9q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pc.ka9q.ampr FTP version 871225.5 ready at Wed Jan 20 16:27:18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Enter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has read, write, overwrite and delete  privileges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testdir; he may not access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ample entries in /ftp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n foobar / 7         # User "karn" with password "foobar" ma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write, overwrite and delete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bletch /g/bogus 3 # User "guest" with password "bletch"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any file under /g/bogus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and may create a new file as lo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not overwrite an existing file.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* /public 1   # User "anonymous" (any password) may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under /public and its subdirectories;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not create, overwrite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is last entry as a standard convention for keeping a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ownloadable  files;  in  particular, the username "anonymous" is an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ed ARPA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  _#T_#h_#e _#B_#M._#E_#X_#E _#M_#a_#i_#l _#U_#s_#e_#r _#I_#n_#t_#e_#r_#f_#a_#c_#e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erard PA0GRI who is primarily responsible for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o  version  2,  and  to Dave Trulli NN2Z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additions making up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  _#C_#o_#n_#f_#i_#g_#u_#r_#i_#n_#g _#t_#h_#e _#S_#M_#T_#P _#E_#n_#v_#i_#r_#o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the SMTP server and client make assumptions about th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  In particular, the file handling portion of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need to be modified heavily if used on any operating syste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-Dos or MS-Do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inimum functionality, you should  create  directories  /spool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/spool/mqueue  on  the default disk used when running net.exe..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 by the server for storing incoming mail, the  mqueu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is  where  the  client  looks  to find outbound mess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in net.exe that relates to the SMTP client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'smtp'.   Issuing this command will cause the client to attemp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mediately.  Normally, the client will fire up 15mins after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to try and process outbound mail.  The smt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debugging tool, and should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1.  _#F_#i_#l_#e _#F_#o_#r_#m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or users on the current host gets placed in 'mailbox'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spool/mail  directory.   The  name of the file is based on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nding SMTP agent.  These are simple text files, with  new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appended to the end.  If a mailbox file does not exist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automagically.  Messages in the files are in RFC822 format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ppended  to  the  end.   The first line of each messag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token 'Received:', quotes not included.  This line is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to  indicate  the date and time the message was recei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t was rece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messages consist of two files each in the  /spool/mqueu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 The  names  of  the  two  files  will be of the form &lt;integer&gt;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.TXT, where integer is the sequence number of the messag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chine.   The  file  sequence.seq  in the mqueue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 number for reference by the mail user  interface.  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data portion of the SMTP transaction, in full RFC82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RK file consists of 3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hostname of the desti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full sender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full destination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does not yet support multiple recipients; when it  does,  the  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  will contain extra destination address lines, one for eac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2.  _#B_#u_#g_#s _#a_#n_#d _#L_#i_#m_#i_#t_#a_#t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erver does not allow forwarding.  In a perfect world, forwar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ock.   Since  we do not live in a perfect world, some specializ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probably be added eventually... though we'd like to avoid 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just  put  a  bsd4.X system on the air and let Sendmai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y work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only understands a single destination address in the TO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legal minimal implementation of the standard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Note that the format of the .WRK file will change when this doe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 from the remote server are not properly handled.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ying  to  deliver  the  mail  each time the smtp command is issu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by the timer).  There is as yet no mechanism for "bo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" mail back to the sender when it can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(mail sender) code in net.exe now tries to connect to 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 hosts  simultaneously.  If  there  is  a lot of mail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this may cause problems. In particular, try using the FILES=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DOS config.sys file to allow net.exe to have more than the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3.  _#F_#o_#r _#M_#o_#r_#e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pecification is RFC821.  The Format for text messag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is in RFC822.  RFC819 discusses hostname naming conventions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domain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2.  _#B_#M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BM, you must first follow  the  installation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file SMTP.DOC to provide minimal SMTP support.  Then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copy the files BM.RC and HOSTS.NET to the root directory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used when 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edit HOSTS.NET to reflect the hosts you will  exchange  mail  wi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each lin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_address &lt;tab&gt; hostnam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should be of the form 0.0.0.0, and the host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you wish to use to represent that host.  In particula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the full legal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edit the file /BM.RC to correctly identify your hostname,  user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of the system you wish to punt mail to when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IP address.  The format lines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 &lt;space&gt;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urrently defined tokens are 'host' for this system's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r'  for  your  username, and 'gate' for the ip addres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rt mailer'.  More on this below.  Additional tokens exis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timezone, and mailbox directory, and editor to be used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3.  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is designed to serve as the mail  user-interface  for  users  of  the 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 software package.  The purpose of BM is to provid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services to the  user.   These  include  sending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reading received messag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reads mailbox files created by the SMTP server in NET.EXE,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directory  (usually  /spool/mail)  that is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.rc.  Incoming mail is stored by the server in mailbox files, one pe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ese  mailbox  files  may  also  be  referred to as "notefil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ilbox to read is specified with the  'user'  option  in  the  /b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username is also used on 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m.rc file also defines a timezone stamp, which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and time is used to provide the required RFC822 Date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enerally one character long and followed by a space, a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end a message.  The user is prompted for a destination  addres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ct.   BM then creates appropriate RFC822 headers in a tempor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vokes the user's favorite editor (specified with the 'edit'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  in  /bm.rc)  to  enter the message text, or uses a simple/stup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routine if no editor is defined.  Note that if you are using a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,  you  should start by jumping to the end of the file.  RFC82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eaders be first and be separated from the text of a mess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lease, Phil KA9Q has modified BM slightly to  be  more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 Unix  mail program.  When the message entry routin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 the silly text editor.  If you want to use  your  ed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ssage, type '~e&lt;ret&gt;'... not obvious to most folks, but ver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bsd fans... [sig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Transmits an already  created  file  as  a  message.   RFC822  hea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ed.   This is useful if you don't have an editor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 ***  RFC822 only allows 7bit data. 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, use BSQ, or UUENCODE,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 it  to  a  text  file  first!   Better  ye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Read all messages in the current n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pdates you with new messages in  the  notefile,  shows  them  to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 the  read  marker to the last one read.  If no new mes- sag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orward a message to someone else.  A temporary copy is ma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d that is handed over to the send message routine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file ala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 a message.  Parameter is the message number.  If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deleted  message  is  higher than the last read message an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" message is printed. 'Y' or 'y' will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Displays message headers, a message number, received date,  from  wh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bject fields on an single line.  An star is put in fron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Sets the printer on or off so messages  to  the  screen  also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** This will be implemented in a future relea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Lists the file names of messages waiting to be sent that are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sually /spool/mqueue.  Primari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Shows the notefiles in the mail directory, the location of which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  by  the 'smtp' parameter in the /bm.rc file.  If this command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d with a parameter, the current notefile will be changed to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  notefile.  If it does not exist you will be notified if you tr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ubstitute # with a number (1..whatever) and it will show you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current active notefile with that number. If the messag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last read one the *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Prints a short command summa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mpt will always show the current no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4.  _#A_#d_#d_#i_#t_#i_#o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will prompt you for a To: address.  This should be in the  form  user@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user  will be the name of the mailbox file on the destination KA9Q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or the username of the intended recipient on other SMTP-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eld should exactly match a host token in the HOSTS.NET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 SMTP client in NET.EXE will insert the IP addres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  mail  agent"  in  the  work file instead of the destinatio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unknown).  The rationale behind this is that many  SMTP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e the ability to forward mail that is not addressed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ystem of this type nearby, you may be able to "punt" mail to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such a smart mailer  on  a  system  near  you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the simple 'user' field with a full address that the smart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since BM will scan from the  right  taking  everything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 '@'  to  be  the  host token, and will not mangle the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my PC clone I can easil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core!karn@winfree            (to get to Phil, KA9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free is my Unix system, which talks to system bellcore via UUCP.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doesn't  care what you put for an address as long as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 that it can punt to when it doesn't  understand  what  you 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you should be extra careful when typing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TP.DOC file for specification of the queue and mailbox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SMTP client that affect B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A_#p_#p_#e_#n_#d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  _#T_#e_#c_#h_#n_#i_#c_#a_#l _#I_#n_#f_#o_#r_#m_#a_#t_#i_#o_#n _#f_#o_#r _#C_#l_#i_#e_#n_#t/_#S_#e_#r_#v_#e_#r _#D_#e_#v_#e_#l_#o_#p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"guts" of the Internet package for the 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who  wish  to  write their own applications, or adap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s distributed includes both the functions of an IP packet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-host  system,  including several servers. The implementa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, however. For example, if one wants to build a dedicated pack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local applications, the various applications and the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easily be omit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lows multiple simultaneous applications, each support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imultaneous  users,  each using TCP and/or UDP. The only lim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hich is getting quite tight on the 820; the C compiler for the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generate  much more compact code (typically 1/2 as larg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) so the PC seems more promising as a large-sca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1.  _#D_#a_#t_#a 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ortability, the pseudo-types "int16" and "int32" are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signed  16-bit integer and a signed 32-bit integer, respectively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ly these types are defined in machdep.h to be "unsigned int" and 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ules pass data in chained structures  called  mbuf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next;      /* Links mbufs belonging to single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anext;     /* Links packets o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ata;             /* Pointer to start of actual data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cnt;              /* Length of data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what cumbersome to work with, mbufs make  it  possible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to-memory copies that limit performance. For example, when us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t must first traverse several protocol layers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hardware. With mbufs, each layer adds its protocol header b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an mbuf and linking it to the head of the mbuf "chain" given i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yer, thus avoiding several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imitives operating on mbufs are available in mbuf.c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reate,  fill,  empty  and  free  mbufs  himself  with the alloc_m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mbuf primitives, or at the cost of a single memory-to-memory copy  h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more convenient qdata() and dqdata()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2.  _#T_#i_#m_#e_#r _#S_#e_#r_#v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and IP require timers. A timer package  is  included,  so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call the single entry point "tick" on a regular basis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TICK in timer.h should be defined as the interval  between  ticks  in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conds. One second resolution is adequate. Since it can trigger a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mount of activity, including upcalls to user level, "tick"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 an  interrupt handler. A clock interrupt should set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ause "tick" to be called a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3.  _#I_#n_#t_#e_#r_#n_#e_#t _#T_#y_#p_#e-_#o_#f-_#S_#e_#r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Internet  is  the  ability  to  specify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priority)  on  a per-datagram basis. There are 8 levels of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ttom 6 defined by the DoD as Routine, Priority,  Immediate, 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Override  and  CRITICAL.  (Two  more are available for inter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For amateur use we can use the lower  four  as  Routine, 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and  Emergency. Three more bits specify class of servic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pecially high reliability, high throughput or low delay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Constants for this field are defined in intern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4.  _#T_#h_#e _#I_#n_#t_#e_#r_#n_#e_#t _#P_#r_#o_#t_#o_#c_#o_#l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does not ordinarily see this level directly,  it 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for sake of completeness. Readers interested only in the interfac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s programmer should skip to the TCP and UD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implementation consists of three major functions: ip_route, ip_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5.  _#I_#P _#G_#a_#t_#e_#w_#a_#y (_#P_#a_#c_#k_#e_#t _#R_#o_#u_#t_#e_#r) _#S_#u_#p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ip_route, is the IP packet switch. It takes a  single 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mbuf containing the IP dat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bp;        /* Datagram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xbroadcast;        /* Don't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P datagrams, coming or going, pass through this  function.  Aft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if  any,  the  datagram's destination address is extract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ocal host, it is "kicked upstairs" to the upper half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ce to the appropriate protocol module. Otherwise, an intern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ulted to determine where the  datagram  should  be  forwar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  uses  hashing  keyed on IP destination addresses, called "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". If the target address is not  found,  a  special  "default"  entr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is used. If a default entry is not available either, an ICMP "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Unreachable" message containing the offending IP header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xbroadcast" flag is used to prevent forwarding of broadcast  packe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hich might otherwise result in spectacular routing loops. Any su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 receiving a packet addressed to the broadcast addres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bnet  MUST  set  this flag.  All other packets (including locally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ted packets) should have "rxbroadcast"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route ignores the IP destination address in broadcast packets,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the appropriate higher level protocol which is also made aw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ature. (TCP and ICMP ignore them; only UDP can accep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dded to the IP routing table with the rt_ad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add(target,gateway,metric,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target;                   /* IP address of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gateway;                  /* IP addr of gateway to reach this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tric;                     /* "cost" metric, for routing deci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device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get" is the IP address of the destination; it becomes the hash  index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acket destination address lookups. If target ==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odified. "metric" is simply stored in the table;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cost  calculations  when  an  automatic  routing protocol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is the address of a control structure for the particular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datagram  should  be sent; it is defined in the section "I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add returns 0 on success, -1 on failure (e.g.,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ry from the routing table, only the  target  address  nee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rt_drop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drop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2 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rop returns 0 on success, -1 if the targe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6.  _#I_#P _#I_#n_#t_#e_#r_#f_#a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wer level interface used to transmit IP datagrams must have an "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" structure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face contro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nterface *next; /* Linked lis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             /* Ascii string with interfa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mtu;              /* Maximum transmission uni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send)();          /* Routine to call to send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output)();        /* Routine to call to send raw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recv)();          /* Routine to kick to process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stop)();          /* Routine to call before deta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dev;              /* Subdevice number to pass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flags;            /* State of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_ACTIVE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_BROADCAST    0x04    /* Interface is capable of broadca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face structure is for the private use of the 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"  is  used to distinguish between one of several identical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s or radio channels) that might share the same se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is structure kept in the  routing  table.  Two  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structure  are  examined by ip_route: "mtu" and "send"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unit size represents the largest datagram that  this  dev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; ip_route will do IP-level fragmentation as required to meet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"send", the function to  queue  datagrams  on  this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end)(bp,interface,gateway,precedence,delay,throughput,re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Pointer to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gateway;                  /* IP address of gate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ecedence;                /* TOS bits from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hrough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face" and "gateway" arguments are kept  in  the  routing  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each call to the send routine. The interface pointer is pa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interfaces might share the same output driver  (e.g.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physical channels).  "gateway" is the IP address of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gateway on the other end of the link; if a link-level address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routine  must  map  this address either dynamically (e.g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solution Protocol, ARP) or with a static lookup table.  If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oint-to-point, link-level addresses are unnecessary, and the s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ignore the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ype-of-Service (TOS) bits are passed to the interface driv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guments. If tradeoffs exist within the subnet between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service, the driver may use these arguments to control them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 of link level acknowledgments, priority queu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send routine will put a link level header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acket, add it an internal output queue, start output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and return. It must NOT busy-wait for completion (unless it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vice, e.g., Ethernet) since that blocks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face that uses ARP must also provide an "output"  routine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vel  entry  point that allows the caller to specify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header. ARP uses it to broadcast a request for a given IP addr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same  routine used internally by the driver to send IP datagram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evel fields have been determined. It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output)(interface,dest,src,type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Pointer to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est[];                    /* Link level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rc[];                     /* Link level sour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type;                     /* Protocol type field for link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 field (IP datagra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7.  _#I_#P _#H_#o_#s_#t _#S_#u_#p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ules described thus far are required in  all  sys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that  follow  are  necessary  only  if the system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applications. In a stand alone IP gateway (packet switch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or clients, the following modules (IP user level, TCP and UD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o allow additional space for buffering; define the flag  GW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proute.c to avoid referencing the user level half of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called by iproute() whenever a datagram ar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recv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xbroadcast;         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recv reassembles IP datagram fragments, if necessary, and calls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next  layer  protocol (e.g., tcp_input, udp_inpu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otrecv)(bp,protocol,source,dest,tos,length,rxbroadc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Pointer to packet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tocol;          /* IP protocol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ource;           /* IP address of se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dest;             /* IP address of destination (i.e,. 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IP type-of-service field in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/* Length of datagram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xbroadcast; 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tocols is contained in a  switch()  statement  in  the  ip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protocol is unsupported, an ICMP Protocol Unreach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sender unless the packet came in as a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protocols such as TCP and UDP use the ip_send routin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s. The arguments to ip_send correspond directly to fields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is generated and put in front of the user's  data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ip_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send(source,dest,protocol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ource;           /* sour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dest;             /*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tocol;          /*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Type of 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tl;               /* Time-to-l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Data portion of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/* Optional length of data por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id;               /* Optional ident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f;                /* Don't-fragmen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modeled very closely after the example given on page  3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791.  Zeros  may be passed for id or ttl, and system defaults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 If zero is passed for length, it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8.  _#T_#h_#e _#T_#r_#a_#n_#s_#m_#i_#s_#s_#i_#o_#n _#C_#o_#n_#t_#r_#o_#l _#P_#r_#o_#t_#o_#c_#o_#l (_#T_#C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 connection is uniquely identified by  the  concatenation  of 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"sockets".  In  turn,  a  socket  consists of a host address (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and a TCP port (a 16-bit integer), defined by the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ddress;   /* 32-bit IP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ort;     /*16-bit TCP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possible to have several simultaneous but distinc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ame  port on a given machine, as long as the remote socket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. Port numbers are assigned either through mutual agreement, 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y  when  a  "standard" service is involved, as a "well known port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o  obtain  standard  remote  login  service  using  the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-layer  protocol,  by  convention you initiate a connection t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3; to send mail using the Simple Mail Transfer Protocol (SMTP) you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to  port 25. ARPA maintains port number lists and periodically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the latest revision is RFC-960,  "Assigned  Numbers".   They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port  numbers  to  a new application on request if it appear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 are best modeled as a pair  of  one-way  paths  (one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 rather than single full-duplex paths. A TCP "close" really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re data to send". Station A may close its path to station B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verse  path  from  B  to A unaffected; B may continue to sen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it too closes its half of the  connection.   Even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itiates a close, TCP continues to retransmit any unacknowledged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sure that it reaches the other end. This is known as  "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" and greatly simplifies certain applications such a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written as a "module" intended to be compiled and lin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(s) so that they can be run as one program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ly simplifies the user/TCP interface, which becomes just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ubroutine  calls on a single machine. The internal TCP st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 of  the  remote  station)  is  easily  accessed.  Reli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 since  any  hardware  failure  that  kills TCP will likely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it anyway. Only IP datagrams flow out of the machin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interfaces  (such  as asynch RS-232 ports or whatever els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so hardware flow control or  complicated  host/front-end  protoc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supports five basic operations on a  connection:  open_tcp,  send_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tcp, close_tcp and del_tcp. A sixth, state_tcp, is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Since this TCP module cannot assume the presence of a  sleep/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rom the underlying operating system, functions that would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e.g., recv_tcp when no data is available) instead set net_err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EWOULDBLK  and  immediately return -1.  Asynchronou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data arrival  can  be  obtained  through  the  upcall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CP function is summarized in the following section  in  the  form 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descriptions of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bal variable stores the specific cause of an error from one of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DP functions. All functions returning integers (i.e., all except open_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in the event of an error, and net_error should be examin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the  cause.  The  possible errors are defined as constan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us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cp(lsocket,fsocket,mode,window,r_upcall,t_upcall,s_upcall,tos,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/*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/* Remote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               /* Active/passive/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window;           /* Receive window (and send buffer) siz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r_upcall)();     /* Function to call when data arri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t_upcall)();     /* Function to call when ok to send mor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_upcall)();     /* Function to call when connection state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Internet Type-of-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user;              /* Pointer for convenience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ocket" and "fsocket" are pointers to the local and foreign socket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" may take on three  values,  all  defined  in  net.user.h.  If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PASSIVE, no packets are sent, but a TCP control block is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ubsequent active open from another TCP. If a specific foreig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ssed  to  a  passive  open, then connect requests from any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ill be rejected. If the foreign socket fields are set to zero,  or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ocket  is  NULLSOCK,  then  connect requests from any foreign s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mode is TCP_ACTIVE, TCP will initiate a connection to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that must already have been created in the LISTEN state by i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socket must be completely specified in an active open.  Wh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CP_SERVER, open_tcp behaves as though TCP_PASSIVE was given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"clone" flag is set. When a connection request comes in, a fres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CP  control  block  is created and the original is left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sessions to exist simultaneously;  if  TCP_PASSIVE  we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nly the first connect request 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_upcall", "t_upcall" and  "s_upcall"  provide  optional  upcall  or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mechanisms  useful  when running in a non operating syste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Each of the three arguments, if non-NULL, is taken as the addres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function to call when receive data arrives, transmit queu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, or the connection state changes. The  thre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r_upcall)(tcb,count); /* count == number of bytes in receiv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*t_upcall)(tcb,avail); /* avail == space available in sen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_upcall)(tcb,oldstate,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ever a single event invokes more than one upcal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the upcalls are made is not strictly defin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e Principle of Least Astonishment is followed.  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the  ESTABLISHED state, the state change upcall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followed by the transmit upcall.  When  an  incoming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both  data  and  FIN, the receive upcall is invok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state change to CLOSE_WAIT stat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interpret this state change as a "end of file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s" is the Internet type-of-service field. This parameter is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nd is included in every datagram. The actual precedence valu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f the two specified in the corresponding pair of open_tc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cp returns a pointer to an internal Transmission  Control  Block  (t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gic cookie" must be passed back as the first argument to all other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In event of error, the NULL pointer (0) is returned  and  net_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the number of TCBs that may exist at  any  time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imultaneous  connections)  is  the  amount  of fre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Each TCB on a 16-bit processor currently takes up  111  bytes;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memory  is consumed and freed dynamically as needed to buffe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. Deleting a TCB (see the del_tcp() call) reclaims it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data o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tcp(tcb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        /* TCB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Pointer to user's data mbuf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cb" is the pointer returned by the  open_tcp()  call.  "bp"  poi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mbuf  with  data  to be sent. After being passed to send_tc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 longer access the data buffer. TCP uses positive acknowledgme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 to  ensure in-order delivery, but this is largely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Once the remote TCP has acknowledged the data, the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does not enforce a limit in the number of bytes that  may  be  queu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 but  it  is  recommended that the application not sen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passed as "cnt" in the transmitter upcall.  The  packag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 dynamically allocated buffers, and it is entirely possible for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user task to run the system 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ceive data o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tcp(tcb,bp,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_tcp() passes back through bp a pointer to an mbuf  chain  contai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receive  data, up to a maximum of "cnt" bytes.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(the lesser of "cnt" and the  number  pending  on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 is returned. If no data is available, net_error is set to EWOULDB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s returned; the r_upcall mechanism may be  used  to  determine  whe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(Technical  note: "r_upcall" is called whenever a PUSH or FI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n incoming segment, or if the receive  window  fills.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  ACK  is  sent back to the remote TCP, in order to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iggyback any data in respo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ote TCP closes its half of the connection and all  pri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has  been  read by the local user, subsequent calls to recv_tcp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-1 as an "end of transmission"  indicator.  Note  that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s  notified  of  a  remote close (i.e., end-of-file) by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pcall with the new state being CLOSE_WAIT; if  the  local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losed  first,  a  remote  close is indicated by a state-change up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OSING or TIME_WAIT state. (CLOSING state is used only  wh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lose simultaneously and their FINs cross in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CP that the local user has no more  data  to  send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CP may continue to send data indefinitely to the local us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lso does a close_tcp.  An attempt to send data after a  close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has been closed in both connections and all incom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this call is made to cause TCP to reclaim the spac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trol block. Any incoming data remaining unrea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ump a TCP connection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call prints an ASCII-format dump of the TCP connection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.  You need a copy of the TCP specification (ARPA RFC 793 or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1778) to interpret mos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9.  _#T_#h_#e _#U_#s_#e_#r _#D_#a_#t_#a_#g_#r_#a_#m _#P_#r_#o_#t_#o_#c_#o_#l (_#U_#D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is available for simple applications not needing the services of  a 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protocol  like TCP.  A minimum of overhead is placed on top of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service, consisting only of port numbers and a  checksum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header and user data. Four functions are available to the UD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UDP control block for lsocket, so that we ca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dp(lsocket,r_up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r_upcal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udp creates a queue to accept incoming datagrams (regardless  of 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to "lsocket". "r_upcall" is an optional upcall mechanis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 function to be called as follows whenever a datagram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r_upcall)(lsocket,rcv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Pointer to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cvcnt;                     /* Count of datagrams pending on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a UDP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udp(lsocket,fsocket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Source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        /* Destination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        /* Type-of-service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tl;                       /* Time-to-live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 field, if an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        /* Length of data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id;                       /* Optional ID field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f;                        /* Don't Fragment flag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send_udp  are  simply  stuffed  in  the  UDP  and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the datagram is sent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cept a waiting datagram, if available. Returns length of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udp(lsocket,fsocket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Local socket to receiv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        /* Place to stash incoming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*bp;               /* Place to stash data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socket" pointer indicates the  socket  the  user  wishes 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on (a queue must have been created previously with the open_udp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). "fsocket" is taken as the address of a socket structure to b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ith  the  foreign  socket associated with the datagram being read; 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a pointer to the data portion (if any) of the datagra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a UDP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udp(l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any unread datagrams on a queue, and reclaim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queu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  _#T_#h_#e _#K_#I_#S_#S _#H_#o_#s_#t _#t_#o _#T_#N_#C _#P_#r_#o_#t_#o_#c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  _#T_#h_#e _#P_#r_#o_#t_#o_#c_#o_#l _#S_#p_#e_#c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"Raw" (aka "KISS") TNC is to facilitate the use of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radio  controllers  (TNCs)  with  host  computers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experimental protocols and multi-user servers (e.g., 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NC software was written with human users in mind; unfortunate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and  responses  well suited for human use are ill-adapted for h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use, and vice versa. This is especially true for multi-user ser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ulletin boards which must multiplex data from several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ingle host/TNC link.  In addition, experimentation with  new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protocols  is greatly hampered because there may very well be no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generate or receive frames in the desired format without 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TNC solves these problems by eliminating as much as possib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, giving the attached host complete control over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DLC frames transmitted and received over the air.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removed entirely from the TNC, as are all command interpr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e TNC simply converts between synchronous  HDLC,  spok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duplex radio channel, and a special asynchronous, full duplex fram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poken on the host/TNC link.  Every frame received on  the  HDLC  li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host once it has been translated to the asynchron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; likewise, asynchronous frames from the host are transmitted on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ce they have been converted to HD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that the bulk of AX.25 (or another protocol)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on  the host system. This is acceptable, however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 flexibility and reduced overall complexity that 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the  protocol to reside on the same machine with th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close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2.  _#A_#s_#y_#n_#c_#h_#r_#o_#n_#o_#u_#s _#f_#r_#a_#m_#e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ynchronous packet protocol" spoken between the host  and  TNC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since its only function is delimiting frames. Each frame is bo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d and followed by a special FEND (frame end) character,  analogou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flag.  No CRC or checksu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both preceding and ending frames with FENDs is to improv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 when there is noise on the asynch line. The FE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erves to "flush out" any accumulated garbage into  a  separat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discarded by the upper layer protocol) instead of prep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therwise good frame.  As with back-to-back  FLAGs  in  HDLC,  two 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row should not be interpreted as delimiting an empt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2._#1.  _#T_#r_#a_#n_#s_#p_#a_#r_#e_#n_#c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sent in 8-bit binary; if an FEND ever appears in the  data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nto  the  two  byte sequence FESC TFEND (frame escape,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nd).  Likewise, if the FESC character ever appears in the user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laced  with  the two character sequence FESC TFESC (frame escape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ed frame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rrive at the receiver, they are appended to a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frame.  Receiving  a  FEND  marks  the end 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 FESC puts the receiver into  "escaped  mode",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ranslate a following TFESC or TFEND back to FESC or FEND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before adding it to the  receive  buffer  and  leaving  escape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 of  any character other than TFESC or TFEND while in escap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; no action is taken and frame assembly continues.  A  TFEND  or  T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ile not in escaped mode is treated as an ordinary data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seem somewhat complicated, but it is easy to impl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 quickly from errors. In particular, the FEND character is nev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nnel except as an actual  end-of-frame  indication.  This 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 intact frame (properly delimited by FEND characters)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roperly regardless of the starting state of the receiver or 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reced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   (frame end)                     300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C    (frame escape)                  333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END   (transposed frame end)          334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ESC   (transposed frame escape)       335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PA Internet hackers will recognize this protocol as identical  to  SLIP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 for sending IP datagrams across ordinary dialup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3.  _#C_#o_#n_#t_#r_#o_#l _#o_#f _#t_#h_#e _#R_#a_#w _#T_#N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ynchronous data frame sent to the TNC is  converted  back  into  "p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d queued for transmission as a separate HDLC frame.  Althoug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interface and the AX.25 protocol from the TNC  makes  most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commands unnecessary (i.e., they become host functions), the TN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eying the transmitter's  PTT  line  and  deferring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on the radio channel. It is therefore necessary to allow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few TNC parameters, namely  the  transmitter  keyup  de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ersiste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ecessary to distinguish between command and  data  fra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/TNC  link. This is done by defining the first byte of each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frame between host and TNC as a "type" indicator.   The  following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frames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frame      Rest of frame is data to be sent on the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XDELAY         Second byte is transmitter keyup delay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               Second byte of frame is persistence parameter,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p = (0+1)/256, 255: p = (255+1)/256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LOTTIME        Second byte of frame is slot interval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Xtail          Second byte of frame is time to hold up the T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CS has been sent (the time allow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DLC flag character; should be at least 2 for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).  In 10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frames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frame      Rest of frame is data from the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other types are defined; in particular, there is  no  provision  for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ing data or command frames sent to the T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4.  _#P_#e_#r_#s_#i_#s_#t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and SLOTTIME parameters are used to implement  true  p-persistent  C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ost has queued data for transmission, the TNC begins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rier detect signal from the modem. It waits indefinitely for th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to go inactive. Once the channel is clear,  the  TNC  generates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between  0 and 255. If this number is less than or equal to P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the transmitter PTT line, waits .01 * TXDELAY seconds,  and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rames  in its queue. The TNC then releases PTT and goes back to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the random number is greater than  P, the  TNC  delays  sig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 active  in the meantime, the TNC again waits for it to clear b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ng).  Note  that  P=255  means  always  transmit  as  soon  as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  TNC  waits  for  an  exponentially-distributed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after  sensing  that the channel has gone clear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The idea here is that with proper tuning of  the  parameters  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,  several  stations with traffic to send are much less likely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e with each other when they simultaneously see the channel g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2.  _#T_#h_#e _#T_#N_#C-_#2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TNC-2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3.  _#T_#h_#e _#T_#N_#C-_#1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TNC-1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4.  _#T_#h_#e _#V_#A_#D_#C_#G/_#A_#S_#H_#B_#Y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VADCG/ASHBY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5.  _#T_#h_#e _#A_#E_#A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K-232 units with WEFAX, and PC-87 units of a similar vintage,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SS operation.  See the installation instructions earli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6.  _#T_#h_#e _#K_#a_#n_#t_#r_#o_#n_#i_#c_#s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Kantronics TN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3.  _#T_#h_#e _#E_#x_#p_#e_#r_#i_#m_#e_#n_#t_#a_#l _#D_#E_#S 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 in the D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