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ber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Dialer was made to replace the slow dialers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 programs, while supporting multiple selection dial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places you like to dial are very busy and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ine, CyberDialer will take care of dialing the system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repeatedly until one of them answers and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is program works with any terminal program that can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returns control to the terminal program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nd you acknowled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yberDialer, you run it from your terminal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(press &lt;INSERT&gt; and type "EX CDIAL.PRG"), and you then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CyberDialer. From the main screen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option lets you load a dial directory (CyberDial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nd displays its contents onto the main screen. It als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hich you can change in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-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-Dial button is what you use to start the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ess Ram-Dial, you must, of course, have selected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ttempt to call. Do this by simply clicking on the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systems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am-dialing (dialing multiple times until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), you can do 3 things. You can click on the SKIP button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stem in the list, in case, for example, you notic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t responded to a busy signal, and you want to hurry the dial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s ability. You can click on REMOVE, this will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dialed, and also remove it from the dialing list.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STOP, and this will stop the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change the name or add a name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your dial directory. To use this option, you must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slot you wish to change. You will then see the current nam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nt on the system. Of course, if you clicked on an empt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see any name/number/comment. To change the name/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just click on the apropriate box, and enter the name. The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nt can be accessed. If you want, for example,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to get an accent, lets say ASCII character 141, press CONTRO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ASCII number of the character, followed by &lt;Retur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less than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ortant option. Selecting thi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odem configuration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section is where you change stuff arou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yberDialer work best (and faster) with your mode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scription of all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dial command  &gt;&gt; This is the string CyberDial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your modem with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al. Change it to sui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set, or your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e (ATDT) or pulse (ATDP)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it command  &gt;&gt; This is a string which CyberDial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your modem when you load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resend this string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re-send INIT string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timeout  &gt;&gt; This is the maximum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ber-Dialer spends on each d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because if your mode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etect a busy signal or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 much extra time waiting for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each dial, it abor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nect strings  &gt;&gt; There are 5 of them. These a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modem sends if ther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onnection, the line is busy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nt wrong, etc. CyberDiale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strings (=text).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yes-Compatible modems are "NO CARR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USY" and "ERROR" and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say "NO DIALTONE"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disable the DIALTO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ost modems can) because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less and slows dow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ss, thus decreasing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getting a connection befo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e beats you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tring      &gt;&gt; This is the string your mode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hen it has made a connec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 modems it is usually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CONNECT 1200" or "CONNECT 24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enter the part whi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shows when it connects: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f you do not have a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, change this to the st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 of modem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A.R.T and A.C.R.T &gt;&gt; These are internal parame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 that CyberDialer is going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your modem, and it keep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-- Modem Error --" or jus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, then change the times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se internal "pauses"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. CyberDialer should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your modem. On most mod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your average 2400, the 1sec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s quite well.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rease these valu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dent your modem can respo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ough for such small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berDialer main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s soon as a connection is made and your modem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, CyberDialer makes a repeated bell sound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lace you connected to, and then offers to let you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reminds you that this program is Share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you should send your shareware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ontrol back to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option saves all 40 entries of systems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 directory, as well as the configuration for CyberDia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dified in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Dialer uses its own graphics routines which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EM, and works just as beautifully in Mono as it does in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depending on how Atari will choose to expand TO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*, it should work in higher resolutions than the on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520/1040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Author did not get the chance to try it on a mo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ant-monitor / on a TT / On any "graphics"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t who cares if the window is half the scree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You can find ou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 by clicking on the INFO option while in CyberDi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a clip from Z*NET-Magasine about the status of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ARC file CyberDiale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CyberDialer (me) has made quite a few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D. and will continue to do so for the ST and any new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from Atari (the TT is what I have in mind) if the userbas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ive. I joined GEnie recently and plan to uploa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Mail: O.KOSM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e BBS (514) 484-2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40/2: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