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lash .DO File for Automatic GEni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 --- ---- --- ---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have one of those sessions when you upload 10 files to GEn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is sitting around waiting for uploads to finis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RETURN key and tell GEnie, yes, you do want the fi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brary.  What else would you want after a 1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 file here automates one complete upload.  Before using the 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rst you MUST set a software library.  Otherwise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And we are assuming that you are uploading only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LOAD the capture buffer with this .DO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o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XM A: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irectory path to the one you will be using for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only for sessions with multiple uploa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loading a single file,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first line in this .DO file.  Hit F1. 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line.  Hit F2.  The entire .DO file becomes ligh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4 and it all disappears.  Now hit UNDO and it reappears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 once for each file you will b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r buffer has enough complete scripts to uploa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o go through this and edit in your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and key words as appropriate.  The fina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A elp?|</w:t>
      </w:r>
    </w:p>
    <w:p>
      <w:pPr>
        <w:pStyle w:val="PreformattedText"/>
        <w:bidi w:val="0"/>
        <w:spacing w:before="0" w:after="0"/>
        <w:jc w:val="left"/>
        <w:rPr/>
      </w:pPr>
      <w:r>
        <w:rPr/>
        <w:t>5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?|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LAID.PRG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?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new game!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hot arcade game from the Jonestown BBS.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*s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?|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arcade,game,jonestown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item?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L XM A:\KOOLAID.PRG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Retur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Y/N|</w:t>
      </w:r>
    </w:p>
    <w:p>
      <w:pPr>
        <w:pStyle w:val="PreformattedText"/>
        <w:bidi w:val="0"/>
        <w:spacing w:before="0" w:after="0"/>
        <w:jc w:val="left"/>
        <w:rPr/>
      </w:pPr>
      <w:r>
        <w:rPr/>
        <w:t>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note.  This .DO file is set up for a single li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If you want more lines, you have a little work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you're adding needs another .WA line with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ng.  End it with a .WA line with a line number 1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one used. 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hot game from the Jonestown BBS.  It makes earli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ook silly.  Darn silly.  In fact, if the programmer had any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3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, he'd be selling this game commercially and getting rich.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4|</w:t>
      </w:r>
    </w:p>
    <w:p>
      <w:pPr>
        <w:pStyle w:val="PreformattedText"/>
        <w:bidi w:val="0"/>
        <w:spacing w:before="0" w:after="0"/>
        <w:jc w:val="left"/>
        <w:rPr/>
      </w:pPr>
      <w:r>
        <w:rPr/>
        <w:t>*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ems a little complicated, I agree with you.  Next 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rogram that generates these for you automatically. 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two.  In the meantime, do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Neil Har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