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-Struck - a new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3  -  Copyright Tony Sanso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ar-Stru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is a screen saver with a difference.   Instead of just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fter 3 minutes, it smoothly fades it to black, and th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repeating burst of stars exploding from a centr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but the stars are in colour too (assuming you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will run in any resolution, and is unaffect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w and medium 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ll it up from the desktop, or most GEM progra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-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is a desk accessory, so just copy in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.  Boot up your ST, and you will find it in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r-Struck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can be run at any time from the desktop, or from man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Just click on it's name in the desk menu,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f the mouse within 2 seconds (if you don't stop mov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will detect the mouse movement and bring back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mediately!).  The first time you invoke Star-Struck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elcome message will appear - this will not appear o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r original screen, just press any key or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Struck will also automatically start to run if you don'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keyboard for 3 minutes, .  Again, pressing any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return you to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bug reports, etc. please let me know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 Monster BBS - Fnet Node #1003 - 0734 320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ny S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9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