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yrocnfg is designed to modify the public domain screen saver "Pyr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your own time of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 run it from the desktop, or put it in the auto fo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in the auto folder before Pyro, then Pyro will be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, allowing you to set the execution time every time you use Py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structions are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WARNING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yro execution time is set short enough to allow it to k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ot sequence is finished, the system will sometimes lock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rned.  This is a problem with Pyro, no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obably be told that if the time shown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set, it probably means that you have changed fro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or visa-versa.  Since Pyro tracks the time elapsed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lanks, a time set in color will be about 15% shorter in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cnfg takes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time allowed is about 18 minutes (in color), an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longer, it will be set to the maximu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Pyrocnfg was written as a public service.  We are no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, but if you use it and like it, would you at least send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Enie mail address SOLOPOLYF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es from version 1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Version 2 now checks the current drive for \AUTO\PYRO.P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\SAVER.PRG, so if you use one of these names, you will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ach time you want to reconfigure Py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ersion 2 fixes the dreaded yellow print on a white backgrou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you Ed, for pointing it out).  Curses on programmers wh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 and don't restore 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Version 2 warns you about the lockup bug in Pyro if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less than a minute an a ha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