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LINT(Local)</w:t>
        <w:tab/>
        <w:tab/>
        <w:tab/>
        <w:t>'C' Utility</w:t>
        <w:tab/>
        <w:tab/>
        <w:t>VARLINT(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lint &lt;program name&gt; ... &lt;progra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developed under Lattice C on an Atari 520 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atable with (and tested on) DEC 11/70 and AT&amp;T 3B5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SYS V, and earlier versions too.  There is no reas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compile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signed to assist when coding in C.  It doubl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ntax for those funtions that have a variable number of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same syntax as printf / sca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gram passes lint, and it compiles ok, but crashes any-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esn't quite work right, try var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s with scanf or printf are one of the most frequent c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ittant crashes.  "Lint" does not check the syntax, an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most of th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detect and print out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 More arguments following the control string th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rcent signs in the contr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 Too many arguments as compared to the contr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 Mis-matches between the argument type and th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ntr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 Null contr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 Unknown specifiers after a percent sign in a contr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 Missing ampersands (&amp;) in front of numbers. (sca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  Will not complain about valid uses. (allows funtion ca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guments, strings as *ch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 It does not yet check to ensure that the variables yo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indeed the type you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 The use of a character array is allowed by the scanf /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s, but is not yet verified by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notified of "un-recognized contstruct"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8 by Daniel B. Suthers, Concord, California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s granted to distribute this program at will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rce is also provided free of charge to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s the binaries, or any one who wan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copyright notice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