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O INFORMATIQU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 JEROME CABA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MONEY est un accessoire de bureau permettant d'op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calculs de conversion entre tempo et valeurs d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imees en heures, minutes, secondes et milli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pouvoir utiliser TIM il faut d'abord copier les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TMONEY.ACC et TMONEY.RSC sur la disquette avec la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sire travailler; dans la plupart des cas, la dis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un programme sequenceur ( cf: PRO 24 ). Il faut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tout accessoire de bureau, inserer la disquett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ur avant d'allumer l'ordinateur. L'accessoire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insi inst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parametres et les cases de l'ecran sont actif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s par la souris sauf les deux cases superieure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NOTE e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rouver une valeur de note, cliquer dans la case T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re le tempo desire et appuyer sur RETURN.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eurs de notes apparaitront en millisecondes dans les colon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es: Normal, Pointees ( DOTTED ) ou Triolet ( TRIPL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obtenir une duree egale a un enchainement de plusieur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rer d'abord le tempo puis cliquer sur les differentes no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lonne de gauche du tableau. Les differentes valeurs d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sies s'inscriront dans la case horizontale en bas de l'ec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mps equivalent a l'addition des differentes notes s'inscr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case situee en bas a droite de l'ecran. Le resulta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 en millisecondes et secondes. Les derniers parame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ent la signature correspondant a l'enchainement des valeu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demand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empo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urs de notes: Ronde + croche = 29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mesure correspondante serait une mesure en 9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ffacer la derniere note rentree, cliquer dans la ca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ffacer toutes les notes, cliquer sur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rouver un tempo a partir d'une valeur de note, cliquer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 desire, rentrer une nouvelle valeur puis appuyer s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on desire connaitre le tempo, pour une noire pointee do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serait: 833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iquer sur le parametre de la colonne DOTTED au niveau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orrespondant a une noire. Le tempo s'affiche immedi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ntrant un tempo, une signature et un nombre de mesure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ient immediatement la duree correspondante dans la cas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une chanson de 150 mesures en 4/4 avec un tempo de 135 dur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tes 20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etite case a droite de SONG LENGTH permet de choisir l'uni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si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'exemple precedent, 3mn 20s = 200 secondes ou 2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'inverse de la fonction precedente, on peut obtenir un temp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'une duree de sequence, d'un nombre de mesures e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dete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un morceau devant durer 48 secondes et comporter 29 mesur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 aura un tempo de: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cet accessoire, toutes les cases sont interactives et l'on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enir tout parametre en fonction d'un autre ou de l'associ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 VOUS BIE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