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MUSSCALE  program is an example of a way  to  play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from a Pascal program.   After playing with  several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played music on the internal synthesizer, 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ASIC was simply doing a little bit fiddling to produ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I quickly found out that there is more to it tha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I  have  two books devoted to ST sound  and  the  Ab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,  I couldn't figure out how to get a musical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as some non-trivial conversion required.  As a  ma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 Internals has some information that is actually  wro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 the  period information is divided into  a  'set  frequenc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a 'step size' field.  Not so.    It is one single 1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ale we use for music divides an octave up into 12 note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F0 and F1 where F1 is one semitone higher than F0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:  F1  :=  F0 * 2 ^ (1 / 12).   To  establish  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 I  got  a  zero beat between  the  synthesize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 From this I established middle C as having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  on the ST.   With this background,  the program  shoul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 to  you.   Note      that    the sound chip can  produce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*between* middle C and the adjacent 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got the number 478 by beating against a Yamaha PSR-11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s the pitch still at the factory setting.   Some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 ears and/or equipment could, perhaps, refine that 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improvements you come up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an easy way to tune the synthesizer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most 'hear' a string getting tighter and looser as you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has  code to turn the key clicker off  and  ba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without  using  the   CONTROL.ACC.   The   c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badly with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