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U S I C O M M   - -  O n l i n e    M u s i c   &amp;   M I 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Michael Fer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X-Press Magazine, P.O. Box 2383, La Habra CA 9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 (213) 691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MUSICOMM, a unique package which bring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MIDI to the telecommunication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 is a group of files which consis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USICOMM.ACC -  This is a desk accessory that you can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GEM Based Term Program (FLASH, INTERLINK S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been developed to interpret the Music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nt via modem with our Musicomm driver for FoReM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USICOMM.TTP -  This is the driver program which can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oors" feature on FoReM ST available from Com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omm has been fully tested and works grea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ERMAN.TRX - Song file (Theme from SUPERMAN: The Mov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REK.TRX - Song file (Theme from STAR TREK: The Mov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 will load any song file specifically made for Mikeytra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 from ST X-Press for less than $20.00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loaded with our Musicomm driver, transmitted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t the user end with our desk accessor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accessory will play the music being received via mod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's speaker, and also to a MIDI synthesizer if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on Mikeytraxx, disk #1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ainst all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ma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xe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take my breat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n't fight this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ol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ighway to the Da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nal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reatest Lo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eart &amp; Soul (Hewey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iving on a Pr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ost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tan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wee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ye of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ru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V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USICOMM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 has a TOS command line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 songname.trx [/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OCAL option is enclosed in brackets because it is optional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tell MUSICOMM to operate without monitoring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tatus of your modem.  If a user aborts MUSICOMM by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lephone modem, the program will normally detect this if th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n how to install MUSICOMM for FoReM ST using 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s is an example of how to set up FDOORS.D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: Theme from Star Trek, The Mo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 STARTREK.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 STARTREK.TRX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: Theme from Superman,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 SUPERMAN.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 SUPERMAN.TRX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hell program such as MSH, you may call the MUS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FoReM by renaming MUSICOMM.TTP to MSH.PRG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s is an example of how to set up FDOORS.DAT without using a sh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: Theme from Star Trek, The Mo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RX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MM: Theme from Superman,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.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.TRX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examples, all working files for using MUSICOMM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FOREM.TTP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oReM S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for you is simple.  Just put MUSICOMM.ACC on your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accessory when on-line after FoReM ST prompt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bulletin board is not making MUSICOMM availab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lease upload this archive to their system.  It cost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use MUSICO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