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 IN THE KEY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Mark Lewis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and the attached program and code are 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is Baldwin.  It is realeased as shareware. 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so long as this notice and the copyrigh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 article/program is of value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y sum of $1 for its use.  If the code (or a substa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 is used in a commercial product, I ask that a sum of $10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e for licensed use of the code. 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Techn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11 S Curtice Way,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ton, CO 8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through GEnie at M.L.BALDWIN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3637,3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e article of valu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ast months, there have been many articles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 music on the Atari ST.  But the ST has an internal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capable of a wide range of sound and music.  Le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nd chip and figure out how to make beautiful music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'm going to do is describe the sound chip and how to talk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'll look at a program I wrote for the chip which allows 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independent voices and even describe instrument ADSR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talk about the program, let us look at the sound chip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ip and It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sound chip is a General Instruments AY-3-8910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enerator.  It has three tone generators and a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ixed and matched on three output channels (or voic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with 16 registers, each an 8 bit word in length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ommunicate with the chip.  These registers are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.  We are actually only interested in the first 14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-13) since the last two are used to communicate with the I/O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rst 14 registers has a specific purp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and 1 - These registers control the frequency (or t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ice (Channel A) of the sound chip.  A 12 bi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fine the frequency, therefore the lower 8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e stored in register 0 and the upper 4 bits of the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wer half of register 1.  See the next sec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to convert musical notes to the proper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2 and 3 - These registers control the frequenc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(Channel 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4 and 5 - These registers control the frequency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(Channel 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6 - The frequency of the noise generator is contro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.  Only the first 5 bits are used so accept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3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7 - This register is actually 8 on/off flag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of the tone and noise generator plus control of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14 and 15).  Bits 0 through 2 control mixing the ton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nels A, B and C respectively.  A 1 in the bit positio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for that channel off while a 0 will turn it on.  Bits 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 the same thing for the noise generator.  Note that b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ne and noise, you can mix both signals together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fusing, so let's try an example.  Lets say we wan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n for Channel A and B plus merge the noise signal a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 and leave Channel C off.  As a result, we need bits 0,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be 0 while 2, 3 and 5 should be set to 1.  Or in binary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101100 (the right most bit is bit 0).  101100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o 44 decimal which we would place in register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8 through 10 - These registers control the volume fo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 and C after mixing.  Values of 0 through 15 are acceptable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no sound and 15 being the loudest.  However, if bit 4 is se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6), the volume is calculated from the sound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registers 11 through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1 through 13 - These registers describe a wave for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the volume of a voice should the voice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egister be set to 16.  Registers 11 and 12 contain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(lower byte in register 11) describing the length of the wav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culated by taking the incoming clock frequency (2 Megahert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256, and then dividing that result by the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11 and 12.  Register 13 describes the shape of the wa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Figur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4 and 15 - As mention before, these registers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producing sound but are used for the I/O ports of the ST 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leave them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verting Musical Notes For The Regis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usical note can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= 284.0909091 * ( 1.059462 **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ounding 'period' to an integer, the lower by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register (i.e.  registers 0, 2, or 4)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byte would be stored in the second register (i.e.  1, 3, or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ndex is determined by counting the number of no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ween the desired note and a 440hz "A".  When counting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negative.  Remember that there are 12 notes to an octav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ecause of the sharps.  Therefore a "C" in the same octave a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 index of 9 (with register values of 222 and 1) while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-2 (with register values of 253 and 1).  If you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program listing, the note_f and note_c arrays conta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5 octaves around middle "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king to the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know what makes our chip sing (or at least croak)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get the data into the chip registers.  Atari has solve tha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iving us two routines to communicate with the sound c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r of the two routines is 'Giaccess'.  The C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Giaccess( data, regis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us to read or write to any single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.  If you wish to write to a register (like pu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or a channel), 'data' would contain the valu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egister' would contain the register number plus 128. 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which turns on bit 7) tells the routine that this is a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ad action.  If you wish to read a register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umber itself, and th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outine for accessing the sound chip is 'Dosoun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ctually allows you to send an array of byt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and then forget about it.  Therefore, it is a little more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ound( 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*ptr points to a byte array containing the sound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llowed for the byt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0 - 15 ($00-$0F): These commands are perceived 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which the next byte will be inserted as data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8 10 would put the value 10 in register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28 ($80): This command loads the next byte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29 ($81): This command uses the next three bytes a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the number of the register in whic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register will be loaded.  The second byte is a 2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added to the temporary register.  The thir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value.  The sound register will be loaded once ea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emporary register equals the terminatio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30-255 ($82-$FF): The byte following this comm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byte array (with a 0) or defines the number of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before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program includes an example of using 'Do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know how to produce sound out of the sound chip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urn that into music.  That's what the attached exampl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 designed this program to play a three voice score usi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struments.  You can use the program just as it is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 own programming projects.  Let's go through it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how we use it to make the sound chip 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want to be able to include music easily, I had to in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anguage to describe the musical score.  Two scor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interstel' and 'spake'.  'interstel' is the them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Interstel Company while 'spake' is "Thus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thustra" by Richard Strauss.  I used these two song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them in Star Fleet I for the ST and had the scor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Note that although the Interstel Theme is copyrigh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 it for your personal use with this program.  Each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array where each value has a meaning to the score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simple, I've defined all of the parameters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score at the start of the program.  The follow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n, - Change the song speed to n. 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 song.  Start the score with a SPEED value, and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need to change speed part way through the so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 comma after the number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&gt; - There are three instruments defined 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HORN and SNARE.  They indicate that all note entri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ed with that instrument until a new instrument is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later I'll show you how to define your own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 duration&gt; - The following durations are available, WH, HF, QU, 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and TH representing WHole, HalF, QUarter, EIghth, SiXtee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ond.  They indicate that all note entries following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length until a new length is defined.  The leng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for dotted and tripleted notes by adding a D or 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duration (i.e.  EID means eighth note dot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- Five octaves have been defined.  Two above and two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ctave.  A note is designated by the note (C,D,E,F,G,A or B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 for sharp, and the octave (2-6) where 4 is the middle oct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S3 would be F sharp below middle C.  The not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ctive instrument for the currently active note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 Rest (no sound) for the current no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lay the current notes you've defined since the las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 - Increase the volume of all following notes b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- Decrease the volume of all following notes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- Return the notes to norm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, - Repeat the following music until the ENDDO n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a comma after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- Terminate the mu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create a score is to build a data arr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efine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a capability of defining instruments to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in the program.  We can define the ADSR envelo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 ADSR stand for Attack, Decay, Sustain and Release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defining a sound envelope for the instrument.  See figur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each phase of the envelope is contain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_mag'.  Values of 0 to 15 are allowable.  Thes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allowed on the sound chip.  The array 'inst_tim'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llowed for each phase.  Values of 1 to 15 are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.  If a value of 16 is used for the sustain phase (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the program will calculate the length of the sustai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ote being played.  Therefore, long n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ut while short notes will be cut short.  Go ahead and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r add as many more instruments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can also mix the noise generator with the ton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arrays have been defined.  The first is 'inst_tone'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E mixes in the tone generator.  Secondly, we have 'inst_no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ix in the noise generator if TRUE.  Note that eithe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or even both of them at once as I did for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rst calls 'init_music' to initial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s and clear the sound chip.  It then starts a so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play_music' passing a pointer to the song array.  'play_mu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cesses the song array separating out the notes, d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etc.  When it's ready to play some notes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_sound' with arrays containing the note(s) it wishes to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ssigned to each note, the duration of each no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'inst_sound' should play until returning to 'play_music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less than three notes are passed and 'inst_sound' still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te left over from a previous call, it will continu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note as well as th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t_sound' actually builds the data array that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the sound chip through 'Dosound'.  The function 'sound_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register and value data and places them in 's_array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ta array.  The function 'calc_s_vol' used towar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_sound' is the routine which actually calculates where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SR envelope for each of our voices, and returns a volume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'sound_go' takes the sound array and passes it to 'Dosoun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It Again,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now that you've been exposed to the Atari sound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there are a great deal of possibilities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lay it's two songs as much as you wish, but I hope you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yourself and add more songs or instruments.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 the processing code itself.  I can already think of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ways to improve upon the program.  If you come u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I'd love to see them, so drop me a line. 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sound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