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Stud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8 William C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low you to edit a Music St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ts above the cursed 80 Preset limit.  Ope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ialog box appears, select the Music Studio song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editing dialog lists the 15 Music Studio "voices"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preset number.  You may now change these numb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rom 1 to 128.  (Sorry, that's still a limit, but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the "Save Performances" option to save the song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pres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the program by choosing "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lthough Music Studio does not allow you to choos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above 80, presets above that numb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by this program will be recognized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g file into Music Studio.  However,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hose voices from within Music Studio.  They wil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o 80 or less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 sometimes they are called "presets","voices","performa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oodness knows what else.  Of course, we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ose numbers you enter into Music Studio so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produce the instrument sound you want them t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t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