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QUE &amp; 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25, Bergemont, Qub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Qubec) G1J 3T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 (418) 529-76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O U N D M A S T E R   K 4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2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99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  M.Sc. L. Stoyan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uServe 76546,7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Enie Stoyanov,Latchesar I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UNDMASTER K4 is a single and multie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r,soundlibrary-manager - drums and e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ects-processor and  randomgenerator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new  Kawai K4 16 Bit Synthesizer.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uns on all ATARI ST/Mega/Stacy/ST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nochrome or color monit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 is programmed in Assembler and beca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 of that is  working much more quick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it is smaller.It is musician-frie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absolutely indispensable for pro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beginners, who  wants to exploit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capabilities of the K4 synthesiz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w the features of the program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Overview -  the sound-parameters /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40!/  are  all  at  the same time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creen. If you know how much time it ta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s to switch  between different pag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appreciate this. For graphic e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need to click in the special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 DCA,Curves ets.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Page-princip - full K4-complex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K4/r or disk  opens a new page. The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0 - 2 are reserv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ge 0 - edit-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ge 1 -  the  original complex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K4/r -  automatically  received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art of the programm. If there isn'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K4/r it is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ge 2 - Store -  the store for the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have the possibility to work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x 60 complexes(pages) or 120 blocks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on 1 MB/ at the same tim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Virtually keyboard - to test the so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ds.It is possible to play tones and  a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rds   /min,maj,4/ from  c -2 till C 6 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t the velocity- and octave,switch be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een the original- and edit-sound,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MIDI-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_ Drums-processor - easy acces and e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ing  all the notes of the K4-drums-sec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ion of  the K4 with  hear-control ;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om a note to another no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Effects-/outputs-processor -  analy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synthese the intern effects / out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the K4/r with hear-control ;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copy function - with extensive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, variable  possibilities of restri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py from every patch in th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Random -  powerful  random  genera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 flexible filter,with many new feat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s, developed first by the  Informat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amp; A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Art  - artistic creation ba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ng  experiance  in  the  domain 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und desig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Base - random-transformation of a ba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ic-sou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6 Steps/random-speeds/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powerful  instrument for research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reation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Block-editor - compose , classif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ave  of single- or multi-blocks from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vailable patch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Envelope-processor - graphic real 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 - editor of  the envelopes of 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ur source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Graphic  representation  and  edi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all  the velocity / KS-curves and vi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ato/DC filter and sha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automatically data-transfer -   e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dification is simultaneously transf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the K4/r and the result is ready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e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direct connection  between floppy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K4 -  in the both directions 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y influence of the edit-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save on disk on 3 ways -  in patch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locks or complexes/all/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Central control from  the program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 the K4-function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 need to touch the synthesizer;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the MIDI-conn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18 differente  messages -   MIDI  /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rd/, MIDI /write error/, LOAD  /inva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 file/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invincible speed -  by the new rou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s accelerators developed by  Informa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e &amp; 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no 1 MB condition - the programm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 min 170 KB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Undo-function - every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easy and musician-friendly 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unique quality - price repo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 A N U A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. The SINGLE-editor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. Mode /K4,K4r/ - you click in th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. Kind of patch /S-SINGLE, M-MULTI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. Position/I-Intern,E-card/ -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4. Patch-number in Kawai-stand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5. MIDI-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6. Patch-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click 4. or 5.  you scroll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patches in the edit-area -  left bu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n up right - dow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lick in 6. starts  the patchname-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lick in all other parameterboxes chan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valu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ft  button -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ight button +1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oth buttons: a) first  left 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) first right +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ic.B The MULTI-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F1-key or click in the test-box o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 virtually  keyboard  for tes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unds./pic. K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F2-key or click in the random-box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uces a random-pat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F3-key  without shift or click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st-box with the left button opens a c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alogue of all the patches/pic. E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F3-key with shift or right button 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ts the block-editor/pic. F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F4-key with  shift or  click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ft button in the corresponding box s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olls up, without shift or right butt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wn trough the edit-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 F5 - key  or  the  correspondin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witch  between  the single-  and  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 F6-key or  click in  the  /CARD/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 the left button changes th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I-Inern,E-Extern/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 F6-key  with  shift or  click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CARD/-box with  the right button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mode (K4, K4r) of 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F7-key or  click in  the /CURVES/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arts  the graphic curve-editor./pic. C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ibrato- / DCF-shape ,poly-mode and vel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ity-/KS- curves are represented and e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able as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F8-key  or click in  the  /DRUMS/-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arts the drums-processor./pic. G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F9-key  or  click   in the /EFFECTS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UTPUTS/-box starts the effects-/output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cessor./pic. H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F10-key  or  click in the /STORE/-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witch between  the aktually patch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dit-area and  the corresponding pat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tore-area/page 2/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Undo-key or box removes all the ori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al paramet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click in the /DCA/-box on pic.A o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graphic envelope - processor./pic. D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  the standart windows-opera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menu has 8 Tit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. Desk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1. Soundmaster -     opens the info-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. File - All Load/save routines, o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file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1./3./5./7./9. - load one/block/drum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ffects(outputs)/a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2./4./6./8./10./- save one/block/dru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effects(outputs)/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11. - delete file- /to win a plac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aving/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12. - format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13. - quit - leave 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. Direct -  automatically recei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K4-datas and  directly saves on disk w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out  any  influence on  the edit -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pic. J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1./2./3./4./5. -   one/block/drums/e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ects(outputs)/a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. Options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1. - test sound -  opens the vir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keyboard./pic. K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2. - save modus -   saves the mode /K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, K4/r and gives the possibility to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  the programm-start  in the mod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. MIDI - all the MIDI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1. MIDI THRU - opens the MIDI-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pic. P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2./3./4./5./6. - receive one/block/d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ms/effects(outputs)/all - opens the r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eive-box/pic. J/, automatically rece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K4-datas in  the edit-area, inter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tern /card/ - via MID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7./8./9./10./11./12. -  send one/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drums/effects(outputs)/all -   sends K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atas to the synth, intern or to the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if you have o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.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1./2./3./4./5. one/block/drums/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outputs)/all- edit the corresponding o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jek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. Copy - opens the copy-box.  /pic. M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1./2./3. -  copies  source/one/block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t before the sources and groups imp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ted in the copy-proces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. Random - opens the random-bo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1. - do -   sets the random-parame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generates a random-p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. The CURVES-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arts from the F7-key or the  /CURVE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box in the single-editor.The  vibrato-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CF-shapes, polymode,KS-and velocity c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es are represented as graphic. The akt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y shapes and polymode are revers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n select  the new  shapes and mod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urves-numbers are to change with lef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ight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. The envelope-processor.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arts from  the /DCA/ -Box in the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editor or from the menu.All the four 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elope are at the same time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. You click in the  corresponding box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use  changes  to cross and the box g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vable in the definite limits.The cor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nding values  changes in real time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n't need to keep down the mouse-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values  are  direct changeab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alue-boxes with left or right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.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arts from the F3-key without shif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click in  the /LIST/-Box  with the le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tton. The list-window  closes 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use reaches the top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 the first line the page-numbe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ge-name  (for numbers less than 3).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window-arrow  and  vertical-sli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croll the pages up and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follow operationa are possib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py - click on the source ,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verse, the mouse  change to cross. M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mouse over the destination (you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ed to keep  the  button  down), click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cond time without shift.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 in  the edit-area (page 0), afte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are every time in the page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lace-changing - like the copy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cond click is with shi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click with the right  butt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tch  in a page  with a  number  gre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n 0,  you copy it on the same pla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edit-area(page 0). If you do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the page 0, you open the single-/mul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ditor for this pat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click in the boxes - SINGLE , MUL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,DRUMS , EFFECTS(OUTPUTS) copies the c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sponding group in edit-area(page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click whit the right button copie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the edit-area(page 0).If you are al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dy in page 0, nothing happ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. The block-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arts  from the F3-key with shift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LIST/-box with the right button.You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block-editor,if the mouse reach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p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 the first line you see the page-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 the left side of the screen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tch-list of the SINGLE-/MULTI-block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right- the block you want to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ly  the right /EDIT/-block is edi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left is only the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click in the SINGLE-/ MULTI-Box 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right button  switch  between MULTI-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SINGLE-block. The click with the le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tton and  shift copies the source-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the edit-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click in the /EDIT/-Box with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tton and shift clears the edit-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click in the /PAGE/-Box with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right button scrolls through the p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have - up/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 select  a patch from  the sour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lock, you can copy it to the edit-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select a patch from the edit-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, there are 3 possibiliti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.copy - if you click  a destina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edit-block without shi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. place-changing (classify) -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 shi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.clear -if you click a destination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the edit-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/SAVE/-Box is  to save the edit-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ly  a full edit-block  can be saved,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block is not full,appears the corr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nding warning-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.The drums-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arts from the F8-key,from the /DRUMS/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ox or the menu -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leave from the /EXIT/-box or retur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values are to  change by  the left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ight mouse-butt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click  in the /DONE/-box  copies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lected source- to the selected desti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ion-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click in the /NOTE/-Box scrolls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 1 till C 6 - by the left or right  bu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n up or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 select one of  the both sour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a drum-note,it will be reverse,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e  down in  the corresponding box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ve-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click in one note-box you can h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DUMMY/ is a data-area without any infl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ce  of  the sound  and never appear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K4-window, you can use it as a pers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al 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. The effects-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arts from the F9-key,from the /EFFECT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Box or the menu -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leave it  from  the /EXIT/-Box 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turn-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the K4r-mode all effects-boxes are 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abled and only the panorama is edi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the K4-mode there are 16 effects-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,6 - double.Every effects-type has 3 di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erent global parameter and     /SEND 1/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SEND 2/- parameters for every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/DONE/- and /DUMMY/-boxes  hav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ame functions, like  the 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oxes in the drums-process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receive-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ppears from  the menu -  Direct 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IDI receive-group. Select  the objek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ceive.Receiving from a card is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. If you don't have a card, but try to 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eive from, appears the corresponding 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ing box. The receive-box doesn't open,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don't connect any K4/r synth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K. Virtually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arts from the F1-key,from the  /TEST/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ox or  the menu -optionen. You can 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om the ATARI-keyboard or mouse.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witch between the original-and the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patch -very useful to comparate.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lay tones or ac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. QUIT - leaving 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arts from the menu -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have 4 possibili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. befor leaving ,send the original d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as back in the K4/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. befor leaving ,save the original d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as on a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. leaving without any sa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. return back in the editor./CANCEL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. COPY-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arts from the menu - Copy.Only the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erse - represented  sources  and grou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be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 is possible to copy from all the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th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. Random-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arts from the menu - Random.Use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t the parameters of the random-gene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r. Only reverse-represented sourc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roups will be random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. Format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t one- or two-sided and by cli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OK/-button or  return-key, the form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g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. MIDI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witch  on - off the MIDI-bridge. Se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nd and  auto off  MIDI-channel. Se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put- and the output- MIDI-fil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