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 Public Domain Musi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6/2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contains some of the programs that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 by INTERSE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PLAY is contained in two forms.  The TTP vers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with parameters, the PRG version supplies you with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Both programs allow you play songs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ther programs or use the desktop.  Some example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you can download other songs. A good example of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XPIANO, also known as Deluxe Piano, is a musical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periment with the sound chip and create short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.  It was first released in March of 1986 before there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music programs.  Created melodies can be output as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inclusion in your programs via the Dosound() xbios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iano 'C' source files were used to produce the sou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INK, the INTERSECT Ram Disk and RAMBABY.  Some example tu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DLX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BE is an early attempt at animation and sound, goo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.  First released in early 1986 and not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loaded, it will not work with the MEGA ROMS, so don't even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520 or 1040, you should find it am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FORMT.TXT is a description of the internal file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8 Clark Road Su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26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923-8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