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U E S S - A - S K E T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rea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and documentation written by David A. Pollet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-archiving GUESS.ARC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.DAT   2       .DAT   ADD     .CL1   BOARD39 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63 .CL1   BOARD71 .CL1   CARD    .CL1   CI      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BACK .CL1   CUT     .CL1   DESCRIPT.CL1   DICE1   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2   .CL1   DICE3   .CL1   DICE4   .CL1   DICE5   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6   .CL1   EAR     .CL1   GUESS   .PRG   HOWTOPL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     .CL1   P2      .CL1   SCRIPT  .DAT   SYMBOLS 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OX    .CL1   WORDS   .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bove files are Copyright MCMLXXX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hould run out of any directory or folder as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iles are in that directory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story of GUESS-A-SKET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, I work in television production.  Compu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just a hobby for me.  A production company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or was planning to do a game show based on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game Pictionary, and I was asked to draw the game bo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.  Alas, the game show never got past the planning 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icture of the game board sat in my hard drive un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 months.  One day while purging my files, I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a little lightbulb appeared over my head.  "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computerized Pictionary game?", I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bout 100 hours of work on the project, the game wa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ta test.  I distributed it among a few friends wh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ST's and watched the results.  This led to about 5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(another 40-50 hours) and it was finally read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tionar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 I was informed that Pictionary Inc. ha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a contract with another company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version of the game.  After that PICTION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data files sat uselessly in my hard drive, seem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I got tired of looking at the space being taken up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by a useless program.  Almost ready to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another idea came to mind.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, after around 350 hours of work, 20 revisions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hanges (four if you include the company name I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, GUESS-A-SKETCH is finally a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rections for 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program is designed for four player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At the start of the game, the program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of each of the four players.  This is necessar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able to remind the players who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.  Next, a standard GEM fileselector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to select a word file to use during the game.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only be used if they are generated by the GUESS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 WORD FILE EDITOR.  Files of any size can be us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 that you should use files with m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it takes longer to create them, but it will be a 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eing repeat cards.  The word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("WORDS.WRD") has 150 cards in it, and eve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a small file.  Three different game bo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play on.  You will be asked if you wish to pla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th 39, 63 or 71 spaces.  After this,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actice.  If you say yes, you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whole drawing process explained later.  Answer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game board.  The dice will then roll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be drawing first.  If both teams roll the sam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.  When one team's roll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's, the team with the higher roll is select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screen will then tell that team which player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, and the program will wait until the mouse is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  This wait exists so that the person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ll have time to look away before the wo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use is clicked, the screen will display a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topics on it;  the current topic will flash 8 tim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off a series of increasing tones.  At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he screen will switch to the drawing board and thre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ff in rapid succession.  This is a signal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uessing the word, saying that he/she can now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person drawing now has one minute to mak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 guess the word.  The left button of the mouse d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while pressing both buttons clears that same box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ing a new sheet of paper.  The size of the brus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y clicking the right mouse button i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-size squares at the bottom of the screen. 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fill and rubberband options.  By using fill, the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stantly fill in any contained area on the draw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rband option is perfect for those of us who hav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traight lines.  The color of the brus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the right mouse button in one of the color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-right of the screen.  The person who is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ertain hints to his or her partner by click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n one of the three symbols in the far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rner of the screen.  These symbols stand for "SOUNDS 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" and "ADD".  If the minute expires before the word is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m loses control of the mouse and the other tea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 If the word is guessed within the minute, press any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signal the program that your team has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ing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ween turns, the program will ask you if you wish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of the last word.  If you answer yes to this ques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hen duplicate every mouse movement and a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of the last word.  This can at times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you see "(S) = STATUS" at the bottom of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s of calling up the status of the g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S".  This will display the team number of the l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they are leading by and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had control of the mouse during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stantly being updated as the ga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m must roll the exact number to land on the final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oard.  (This is usually a good chance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 catch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may be exited at any time simply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LEFT SHIFT AND ALTERNATE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tiquette of play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rawing, do not use any numbers, letters or symbol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 the game too easy.  GUESS-A-SKETCH was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he players ability to draw with the mouse, so I d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to take the easy way out.  Also, I have found th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should be discouraged.  If you need to point o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rawscreen, draw a circle around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drawing tools were provided for the convien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st, but I do suggest that novice mouse-users stay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.  If you aren't used to them, they will only s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nal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joy this program, and if you have any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or praise, please let us hear them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Images on the GEnie computer network (GEmail 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EAVER)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Acushne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gfield, MA  01105-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3) 733-1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-A-SKETCH is a SHAREWARE program.  If you enjoy this g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 will) please contribute $10.00.  That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uch to ask for hours of fun and enjoyment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 payable to:   David A. Pol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ving your registration fee, you will be sen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ESS-A-SKETCH word file editor so you can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by the way, you are free to distribut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on any BBS, computer network or just among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k you, however, to please include ALL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-A-SKETCH word file editor is NOT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but registered users of GUESS-A-SKE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Images is an independently owned and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devoted to the creation of entertaining,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software for the Atari ST.  David A. Pollette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) writes programs exclusively in GFA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was created by GFA Systemtechnik of Germany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distributed in the U.S.A. by MichTron (313 334-57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5.  They may still be supporting GFA-Bas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as of February 1, 1989, noone is really sur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ndling GFA distribution and support for the US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game "PICTIONARY, THE GAME OF QUICK DRAW"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Pictionary Incorporated, Seattle, Washington 98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Creative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. Po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r / Graphic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dra M.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ve Consultant / Sanity Pr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looking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, I love getting mail other than bil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