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ABA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etzen eines Punktes linken Mausknopf an der gewuensch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Loeschen eines Punktes den rechten Mausknopf in der gleich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Icon abzuspeichern, das EXIT-Feld mit dem linken Knopf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Editor ohne Speicherung des Bildes zu verlassen, das EX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rechten Mausknopf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lf Schmidt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